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0"/>
          <w:szCs w:val="20"/>
        </w:rPr>
      </w:pPr>
      <w:r>
        <w:rPr>
          <w:color w:val="000000"/>
          <w:sz w:val="20"/>
          <w:szCs w:val="20"/>
        </w:rPr>
        <w:t>ESSAY QUESTIONS USED ON ADVANCED PLACEMENT EXAMS 1979-1997</w:t>
      </w:r>
    </w:p>
    <w:p>
      <w:pPr>
        <w:pStyle w:val="Normal"/>
        <w:rPr>
          <w:sz w:val="20"/>
          <w:szCs w:val="20"/>
        </w:rPr>
      </w:pPr>
      <w:r>
        <w:rPr>
          <w:color w:val="000000"/>
          <w:sz w:val="20"/>
          <w:szCs w:val="20"/>
        </w:rPr>
        <w:t>The following questions are listed chronologically by subjects. It is hoped that clues as to how subjects in United States History can be presented analytically can be identified by studying this list. Many of the questions required students to compare two or more penods of history, and these questions appear in each period specified in the essay. The questions are placed under the titles of the topics I use in my U.S. History A.P. course.</w:t>
        <w:br/>
        <w:br/>
      </w:r>
      <w:r>
        <w:rPr>
          <w:b/>
          <w:bCs/>
          <w:color w:val="000000"/>
          <w:sz w:val="20"/>
          <w:szCs w:val="20"/>
        </w:rPr>
        <w:t>I. The Founding of the Colonies, 1607-1688</w:t>
        <w:br/>
        <w:br/>
      </w:r>
      <w:r>
        <w:rPr>
          <w:color w:val="000000"/>
          <w:sz w:val="20"/>
          <w:szCs w:val="20"/>
        </w:rPr>
        <w:t>1. "Throughout the Colonial period, economic concerns had more to do with the settling of British North America than did religious concerns."</w:t>
        <w:br/>
        <w:t>Assess the validity of this statement with specific reference to economic and religious concerns.</w:t>
        <w:br/>
        <w:t>(1990, question 2)</w:t>
        <w:br/>
        <w:br/>
        <w:t>2. "Although New England and the Chesapeake region were both settled largely by people of English origin, by 1700 the regions had evolved into two distinct societies. Why did this difference in development occur?"</w:t>
        <w:br/>
        <w:t>Use the documents AND your knowledge of the colonial period up to 1700 to develop your answer.</w:t>
        <w:br/>
        <w:t>(1993, DBQ)**</w:t>
        <w:br/>
        <w:br/>
        <w:t>3. "In the seventeenth century, New England Puritans tried to create a model society. What were their aspirations, and to what extent were those aspirations fulfilled during the seventeenth century?"</w:t>
        <w:br/>
        <w:t>(1983, question 2)</w:t>
        <w:br/>
        <w:br/>
      </w:r>
      <w:r>
        <w:rPr>
          <w:b/>
          <w:bCs/>
          <w:color w:val="000000"/>
          <w:sz w:val="20"/>
          <w:szCs w:val="20"/>
        </w:rPr>
        <w:t>II. Development of an American Way of Life, 1688-1763</w:t>
        <w:br/>
        <w:br/>
      </w:r>
      <w:r>
        <w:rPr>
          <w:color w:val="000000"/>
          <w:sz w:val="20"/>
          <w:szCs w:val="20"/>
        </w:rPr>
        <w:t>1. "For the period before 1750, analyze the ways in which Britain's policy of salutary neglect influenced the development of American society as illustrated in the following.</w:t>
        <w:br/>
        <w:t>Legislative assemblies</w:t>
        <w:br/>
        <w:t>Commerce</w:t>
        <w:br/>
        <w:t>Religion"</w:t>
        <w:br/>
        <w:t>(1995, question 2)</w:t>
        <w:br/>
        <w:br/>
        <w:t>2. "To what extent and why did religious toleration increase in the American colonies during the seventeenth and eighteenth centuries? Answer with reference to THREE individuals, events, or movements in American religion during the seventeenth and eighteenth centuries."</w:t>
        <w:br/>
        <w:t>(1981, question 5)</w:t>
        <w:br/>
        <w:br/>
        <w:t>3. "Most major religious movements reflect significant shifts in religious beliefs and produce important social changes. Apply this generalization to TWO of the following.</w:t>
        <w:br/>
        <w:t>(A) Seventeenth-century Puritanism</w:t>
        <w:br/>
        <w:t>(B) The First Great Awakening</w:t>
        <w:br/>
        <w:t>(C) The Second Great Awakening</w:t>
        <w:br/>
        <w:t xml:space="preserve">(D) The Social Gospel movement" </w:t>
        <w:br/>
        <w:t>(1985, question 2)</w:t>
        <w:br/>
        <w:br/>
        <w:t xml:space="preserve">4. "Analyze the ways </w:t>
      </w:r>
      <w:r>
        <w:rPr>
          <w:b/>
          <w:bCs/>
          <w:color w:val="000000"/>
          <w:sz w:val="20"/>
          <w:szCs w:val="20"/>
        </w:rPr>
        <w:t xml:space="preserve">in </w:t>
      </w:r>
      <w:r>
        <w:rPr>
          <w:color w:val="000000"/>
          <w:sz w:val="20"/>
          <w:szCs w:val="20"/>
        </w:rPr>
        <w:t>which TWO of the following influenced the development of American society.</w:t>
        <w:br/>
        <w:t>Puritanism during the seventeenth century</w:t>
        <w:br/>
        <w:t>The Great Awakening during the eighteenth century</w:t>
        <w:br/>
        <w:t xml:space="preserve">The Second Great Awakening during the nineteenth century" </w:t>
        <w:br/>
        <w:t>(1994, question 2)</w:t>
        <w:br/>
        <w:br/>
        <w:t>5. "Britain's wars for empire, far more than its mercantilist policies, dictated the economic fortunes of Britain's North American colonies in the eighteenth century."</w:t>
        <w:br/>
        <w:t>Assess the validity of this statement.</w:t>
        <w:br/>
        <w:t>(1987, question 2)</w:t>
        <w:br/>
        <w:br/>
        <w:t>6. "Throughout its history, the United States has been a land of refuge and opportunity for immigrants."</w:t>
        <w:br/>
        <w:t>Assess the validity of this statement in view of the experiences of TWO of the following.</w:t>
        <w:br/>
        <w:t>The Scotch-Irish on the eighteenth-century Appalachian frontier</w:t>
        <w:br/>
        <w:t>The Irish in the nineteenth-century urban Northeast</w:t>
        <w:br/>
        <w:t xml:space="preserve">The Chinese in the nineteenth-century West </w:t>
        <w:br/>
        <w:t>(1987, question 3)</w:t>
        <w:br/>
        <w:br/>
        <w:t>7. "Was American society, as evidenced by Wethersfield, Connecticut, becoming more `democratic' in the period from the 1750's to the 1780's? Discuss with reference to property distribution, social structure, politics, and religion."</w:t>
        <w:br/>
        <w:t>(1976, DBQ)**</w:t>
        <w:br/>
        <w:br/>
        <w:t>8. "During the 17th century and increasingly in the 18th century, British colonists in America charged Great Britain with violating the ideals of rule of law, self-government, and, ultimately, equality of rights. Yet the colonists themselves violated these ideals in their treatment of blacks, Native Americans, and even poorer classes of white settlers."</w:t>
        <w:br/>
        <w:t>Assess the validity of this view.</w:t>
        <w:br/>
        <w:t>(1979, question 4)</w:t>
        <w:br/>
        <w:br/>
      </w:r>
      <w:r>
        <w:rPr>
          <w:b/>
          <w:bCs/>
          <w:color w:val="000000"/>
          <w:sz w:val="20"/>
          <w:szCs w:val="20"/>
        </w:rPr>
        <w:t>III. The American Revolution. 1763-1783</w:t>
        <w:br/>
      </w:r>
      <w:r>
        <w:rPr>
          <w:color w:val="000000"/>
          <w:sz w:val="20"/>
          <w:szCs w:val="20"/>
        </w:rPr>
        <w:br/>
        <w:t>1. "The American Revolution should really be called The British Revolution' because marked changes in British colonial policy were more responsible for the final political division than were American actions."</w:t>
        <w:br/>
        <w:t>Assess the validity of this statement for the period 1763-1776.</w:t>
        <w:br/>
        <w:t>(1982, question 2)</w:t>
        <w:br/>
        <w:br/>
        <w:t>2. "Despite the view of some historians that the conflict between Great Britain and its thirteen North American colonies was economic in origin, in fact the American Revolution had its roots in politics and other areas of American life."</w:t>
        <w:br/>
        <w:t>Assess the validity of this statement.</w:t>
        <w:br/>
        <w:t>(1986, question 2)</w:t>
        <w:br/>
        <w:br/>
        <w:t>3. "This history of the present King of Great Britain is a history of repeated injuries and usurpations, all having in direct object, the establishment of an absolute tyranny over these States."</w:t>
        <w:br/>
        <w:t>Evaluate this accusation made against George III in the Declaration of Independence.</w:t>
        <w:br/>
        <w:t>(1988, question 2)</w:t>
        <w:br/>
        <w:br/>
        <w:t>4. "In the two decades before the outbreak of the American Revolutionary War, a profound shift occurred in the way many Americans thought and felt about the British government and their colonial governments."</w:t>
        <w:br/>
        <w:t>Assess the validity of this statement in view of the political and constitutional debates of these decades.</w:t>
        <w:br/>
        <w:t>(1989, question 2)</w:t>
        <w:br/>
        <w:br/>
        <w:t>5. Evaluate the relative importance of the following as factors prompting Americans to rebel in 1776:</w:t>
        <w:br/>
        <w:t xml:space="preserve">parliamentary taxation </w:t>
        <w:br/>
        <w:t xml:space="preserve">restriction of civil liberties </w:t>
        <w:br/>
        <w:t>British military measures</w:t>
        <w:br/>
        <w:t xml:space="preserve">the legacy of colonial religious and political ideas </w:t>
        <w:br/>
        <w:t>(1992, question 2)</w:t>
        <w:br/>
        <w:br/>
      </w:r>
      <w:r>
        <w:rPr>
          <w:b/>
          <w:bCs/>
          <w:color w:val="000000"/>
          <w:sz w:val="20"/>
          <w:szCs w:val="20"/>
        </w:rPr>
        <w:t>IV. The Critical Era, 1781-1789</w:t>
        <w:br/>
        <w:br/>
      </w:r>
      <w:r>
        <w:rPr>
          <w:color w:val="000000"/>
          <w:sz w:val="20"/>
          <w:szCs w:val="20"/>
        </w:rPr>
        <w:t>1. Analyze the extent to which the American Revolution represented a radical alteration in American political ideas and institutions. Confine your answer to the period 1775 to 1800.</w:t>
        <w:br/>
        <w:t>(1997, question 2)</w:t>
        <w:br/>
        <w:br/>
        <w:t>2. "Between 1783 and 1800 the new government of the United States faced the same political, economic, and constitutional issues that troubled the British government's relations with the colonies prior to the Revolution."</w:t>
        <w:br/>
        <w:t xml:space="preserve">Assess the validity of this generalization. </w:t>
        <w:br/>
        <w:t>(1980, question 4)</w:t>
        <w:br/>
        <w:br/>
        <w:t xml:space="preserve">3. "From 1781 to 1789 the Articles of Confederation provided the United States with an effective government" </w:t>
        <w:br/>
        <w:t>Using the documents and your knowledge of the period, evaluate this statement</w:t>
        <w:br/>
        <w:t>(1985, DBQ)**</w:t>
        <w:br/>
        <w:br/>
        <w:t>4. Analyze the degree to which the Articles of Confederation provided an effective form of government with respect to any TWO of the following.</w:t>
        <w:br/>
        <w:t>Foreign relations</w:t>
        <w:br/>
        <w:t>Economic conditions</w:t>
        <w:br/>
        <w:t xml:space="preserve">Western lands </w:t>
        <w:br/>
        <w:t>(1996, question 2)</w:t>
        <w:br/>
        <w:br/>
        <w:t>5. What evidence is there for the assertion that the basic principles of the Constitution were firmly grounded in the political and religious experience of America's colonial and revolutionary periods?</w:t>
        <w:br/>
        <w:t>(1984, question 2)</w:t>
        <w:br/>
        <w:br/>
      </w:r>
      <w:r>
        <w:rPr>
          <w:b/>
          <w:bCs/>
          <w:color w:val="000000"/>
          <w:sz w:val="20"/>
          <w:szCs w:val="20"/>
        </w:rPr>
        <w:t>V. The Federalist Era, 1789-1801</w:t>
        <w:br/>
      </w:r>
      <w:r>
        <w:rPr>
          <w:color w:val="000000"/>
          <w:sz w:val="20"/>
          <w:szCs w:val="20"/>
        </w:rPr>
        <w:br/>
        <w:t xml:space="preserve">1 </w:t>
      </w:r>
      <w:r>
        <w:rPr>
          <w:b/>
          <w:bCs/>
          <w:color w:val="000000"/>
          <w:sz w:val="20"/>
          <w:szCs w:val="20"/>
        </w:rPr>
        <w:t>.</w:t>
      </w:r>
      <w:r>
        <w:rPr>
          <w:color w:val="000000"/>
          <w:sz w:val="20"/>
          <w:szCs w:val="20"/>
        </w:rPr>
        <w:t xml:space="preserve">During the past four decades historians consistently have rated Washington, Lincoln. and Franklin D. Roosevelt as the greatest Presidents. </w:t>
        <w:br/>
        <w:t>Assess the greatness of any TWO of these three chief executives, making clear the criteria on which you base your judgment</w:t>
        <w:br/>
        <w:t>(1985, question 3)</w:t>
        <w:br/>
        <w:br/>
        <w:t>2. The Bill of Rights did not come from a desire to protect the liberties won in the American Revolution, but rather from a fear of the powers of the new federal government Assess the validity of this statement.</w:t>
        <w:br/>
        <w:t>(1991, question 2)</w:t>
        <w:br/>
        <w:br/>
        <w:t>3. Evaluate the relative importance of domestic and foreign affairs in shaping American politics in the 1790's.</w:t>
        <w:br/>
        <w:t>(1994, question 3)</w:t>
        <w:br/>
        <w:br/>
        <w:t>4.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w:t>
        <w:br/>
        <w:t>Discuss by comparing United States foreign policy in Europe during the period 1776-1823, with United States policy in Europe during ONE of the following periods: 1914-1932 OR 1933-1950.</w:t>
        <w:br/>
        <w:t>(1979, question 5)</w:t>
        <w:br/>
        <w:br/>
        <w:t xml:space="preserve">5. The debate over the Alien and Sedition Acts of 1798 revealed bitter controversies on a number of issues. </w:t>
        <w:br/>
        <w:t>Discuss the issues involved and explain why these controversies developed.</w:t>
        <w:br/>
        <w:t>(1977, DBQ)**</w:t>
        <w:br/>
        <w:br/>
        <w:t>6. Although historically represented as distinct parties, the Federalists and the Whigs in fact shared a common political ideology, represented many of the same interest groups, and proposed similar programs and policies.</w:t>
        <w:br/>
        <w:t xml:space="preserve">Assess the validity of this statement </w:t>
      </w:r>
    </w:p>
    <w:p>
      <w:pPr>
        <w:pStyle w:val="NormalWeb"/>
        <w:rPr>
          <w:sz w:val="20"/>
          <w:szCs w:val="20"/>
        </w:rPr>
      </w:pPr>
      <w:r>
        <w:rPr>
          <w:color w:val="000000"/>
          <w:sz w:val="20"/>
          <w:szCs w:val="20"/>
        </w:rPr>
        <w:t>(1991, question 3)</w:t>
      </w:r>
    </w:p>
    <w:p>
      <w:pPr>
        <w:pStyle w:val="NormalWeb"/>
        <w:rPr>
          <w:sz w:val="20"/>
          <w:szCs w:val="20"/>
        </w:rPr>
      </w:pPr>
      <w:r>
        <w:rPr>
          <w:b/>
          <w:bCs/>
          <w:color w:val="000000"/>
          <w:sz w:val="20"/>
          <w:szCs w:val="20"/>
        </w:rPr>
        <w:t>VI. The Republican Era, 1801-1815</w:t>
        <w:br/>
      </w:r>
      <w:r>
        <w:rPr>
          <w:color w:val="000000"/>
          <w:sz w:val="20"/>
          <w:szCs w:val="20"/>
        </w:rPr>
        <w:br/>
        <w:t>1. "At various times between 1789 and 1861, Americans charged their positions on the constitutional question of loose construction or strict construction as best suited their economic or political interest"</w:t>
        <w:br/>
        <w:t xml:space="preserve">Discuss this statement with reference to any TWO individuals or groups who took positions on this constitutional question. </w:t>
        <w:br/>
        <w:t>(1981, question 2)</w:t>
        <w:br/>
        <w:br/>
        <w:t>2. "Early United States foreign policy was primarily a defensive reaction to perceived or actual threats from Europe."</w:t>
        <w:br/>
        <w:t xml:space="preserve">Assess the validity of this generalization with reference to United States foreign policy on TWO major issues during the period from 1789 to 1825. </w:t>
        <w:br/>
        <w:t>(1983, question 3)</w:t>
        <w:br/>
        <w:br/>
        <w:t>3.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w:t>
        <w:br/>
        <w:t>Discuss by comparing U.S. foreign policy in Europe during the 1776-1823 period, with U.S. foreign policy in Europe during ONE of the following periods: 1914-1932 OR 1933-1950.</w:t>
        <w:br/>
        <w:t>(1979, question 5)</w:t>
        <w:br/>
        <w:br/>
        <w:t>4. "Throughout our history, the Supreme Court has acted as a partisan political body rather than a neutral arbiter of constitutional principles."</w:t>
        <w:br/>
        <w:t>Assess the validity of this generalization for the period 1800-1860.</w:t>
        <w:br/>
        <w:t>(1984, question 3)</w:t>
        <w:br/>
        <w:br/>
        <w:t>5</w:t>
      </w:r>
      <w:r>
        <w:rPr>
          <w:i/>
          <w:iCs/>
          <w:color w:val="000000"/>
          <w:sz w:val="20"/>
          <w:szCs w:val="20"/>
        </w:rPr>
        <w:t xml:space="preserve">. </w:t>
      </w:r>
      <w:r>
        <w:rPr>
          <w:color w:val="000000"/>
          <w:sz w:val="20"/>
          <w:szCs w:val="20"/>
        </w:rPr>
        <w:t>Compare the expansionist policies of Presidents Thomas Jefferson and James K. Polk. To what extent did their policies strengthen the United States?</w:t>
        <w:br/>
        <w:t>(1993, question 2)</w:t>
        <w:br/>
        <w:br/>
      </w:r>
      <w:r>
        <w:rPr>
          <w:b/>
          <w:bCs/>
          <w:color w:val="000000"/>
          <w:sz w:val="20"/>
          <w:szCs w:val="20"/>
        </w:rPr>
        <w:t>VII. The Era of Good Feelings, 1815-1824</w:t>
      </w:r>
    </w:p>
    <w:p>
      <w:pPr>
        <w:pStyle w:val="NormalWeb"/>
        <w:rPr>
          <w:sz w:val="20"/>
          <w:szCs w:val="20"/>
        </w:rPr>
      </w:pPr>
      <w:r>
        <w:rPr>
          <w:color w:val="000000"/>
          <w:sz w:val="20"/>
          <w:szCs w:val="20"/>
        </w:rPr>
        <w:br/>
        <w:t xml:space="preserve">1. "In the period 1815 to 1860, improvements in transportation and increased interregional trade should have united Americans, but instead produced sectional division and finally disunion." </w:t>
        <w:br/>
        <w:t>Discuss with reference to the impact of improved transportation and increased interregional trade on the Northeast (New England and Middle Atlantic states), the South, and the West</w:t>
        <w:br/>
        <w:t>(1980, question 5)</w:t>
        <w:br/>
        <w:br/>
        <w:t>2. Developments in transportation. rather than in manufacturing and agriculture, sparked American economic growth in the first half of the nineteenth century.</w:t>
        <w:br/>
        <w:t>Assess the validity of this statement.</w:t>
        <w:br/>
        <w:t>(1989, question 3)</w:t>
        <w:br/>
        <w:br/>
        <w:t>3. Americans have been a highly mobile people. Describe and account for the dominant population movements between 1820 and 1900.</w:t>
        <w:br/>
        <w:t>(1982, question 3)</w:t>
        <w:br/>
        <w:br/>
        <w:t xml:space="preserve">4. In the first half of the 19th century, the American cultural and intellectual community contributed to the development of a distinctive American national consciousness. </w:t>
        <w:br/>
        <w:t>Assess the validity of this statement.</w:t>
        <w:br/>
        <w:t>(1986, question 3)</w:t>
        <w:br/>
        <w:br/>
        <w:t>5. Most major religious movements reflect significant shifts in religious beliefs and produce important social changes.</w:t>
        <w:br/>
        <w:t>Apply this generalization to TWO of the following.</w:t>
        <w:br/>
        <w:t xml:space="preserve">(A) 17th century Puritanism </w:t>
        <w:br/>
        <w:t xml:space="preserve">(B) The First Great Awakening </w:t>
        <w:br/>
        <w:t xml:space="preserve">(C) The Second Great Awakening </w:t>
        <w:br/>
        <w:t xml:space="preserve">(D) The Social Gospel movement </w:t>
        <w:br/>
        <w:t>(1985, question 2)</w:t>
        <w:br/>
        <w:br/>
        <w:t>6. Analyze the ways in which TWO of the following influenced the development of American society.</w:t>
        <w:br/>
        <w:t>Puritanism during the 17th century; The Great Awakening during the 18th century; The Second Great Awakening during the 19th century.</w:t>
        <w:br/>
        <w:t>(1994, question 2)</w:t>
        <w:br/>
        <w:br/>
        <w:t>7. "United States foreign policy between 1815 and 1910 was determined less by economic than by strategic, moral, or political interests."</w:t>
        <w:br/>
        <w:t>Assess the validity of this generalization with reference to at least TWO major episodes (for example, treaties, proclamations, annexations, wars, etc.) in the foreign policy of the U.S. between 1815 and 1910.</w:t>
        <w:br/>
        <w:t>(1980, question 3)</w:t>
        <w:br/>
        <w:br/>
        <w:t>8. How and why did the Monroe Doctrine become a cornerstone of U.S. foreign policy be the late nineteenth century?</w:t>
        <w:br/>
        <w:t>(1985, question 5)</w:t>
        <w:br/>
        <w:br/>
      </w:r>
      <w:r>
        <w:rPr>
          <w:b/>
          <w:bCs/>
          <w:color w:val="000000"/>
          <w:sz w:val="20"/>
          <w:szCs w:val="20"/>
        </w:rPr>
        <w:t xml:space="preserve">VIII. The Age of Jackson, 1824-1840's (Includes both political events and reform movements) </w:t>
        <w:br/>
      </w:r>
      <w:r>
        <w:rPr>
          <w:color w:val="000000"/>
          <w:sz w:val="20"/>
          <w:szCs w:val="20"/>
        </w:rPr>
        <w:br/>
        <w:t>1. Analyze the extent to which TWO of the following influenced the development of democracy between 1820 and 1840.</w:t>
        <w:br/>
        <w:t>Jacksonian economic policy</w:t>
        <w:br/>
        <w:t>Changes in electoral politics</w:t>
        <w:br/>
        <w:t>Second Great Awakening</w:t>
        <w:br/>
        <w:t xml:space="preserve">Westward movement </w:t>
        <w:br/>
        <w:t>(1996, question 3)</w:t>
        <w:br/>
        <w:br/>
        <w:t>2. Although historically represented as distinct parties, the Federalists and the Whigs in fact shared a common political ideology, represented many of the same interest groups, and proposed similar programs and policies.</w:t>
        <w:br/>
        <w:t xml:space="preserve">Assess the validity of this statement </w:t>
        <w:br/>
        <w:t>(1991, question 3)</w:t>
        <w:br/>
        <w:br/>
        <w:t>3. In what ways were the late-nineteenth-century Populists the heirs of the Jacksonian Democrats with respect to overall objectives AND specific proposals for reform?</w:t>
        <w:br/>
        <w:t>(1989, question 4)</w:t>
        <w:br/>
        <w:br/>
        <w:t>4. Jacksonian Democrats viewed themselves as the guardians of the United States Constitution, political democracy, individual liberty, and equality of economic opportunity.</w:t>
        <w:br/>
        <w:t>In light of the following documents and your knowledge of the 1820's and 1830's, to what extent do you agree with the Jacksonians view of themselves?</w:t>
        <w:br/>
        <w:t>(1990, DBQ)**</w:t>
        <w:br/>
        <w:br/>
        <w:t>5. "The decision of the Jackson administration to remove the Cherokee Indians to lands west of the Mississippi River in the 1830's was more a reformulation of the national policy that had been in effect since the 1790's than a change in that policy."</w:t>
        <w:br/>
        <w:t>Assess the validity of this generalization with reference to the moral, political, constitutional, and practical concerns that shaped national Indian policy between 1789 and the mid-1830's.</w:t>
        <w:br/>
        <w:t>(1980, DBQ)**</w:t>
        <w:br/>
        <w:br/>
        <w:t>6. "American social reform movements from 1820 to 1860 were characterized by unyielding perfectionism, impatience with compromise, and distrust of established social institutions. These qualities explain the degree of success or failure of these movements in achieving their objectives."</w:t>
        <w:br/>
        <w:t xml:space="preserve">Discuss with reference to BOTH antislavery and ONE other reform movement of the period1820-1860 (for example, temperance, women's rights, communitarianism, prison reform, or educational reform). </w:t>
        <w:br/>
        <w:br/>
        <w:t>(1979, question 3)</w:t>
        <w:br/>
        <w:br/>
        <w:t>7. "American reform movements between 1820 and 1860 reflected both optimism and pessimistic views of human nature and society."</w:t>
        <w:br/>
        <w:t xml:space="preserve">Assess the validity of this statement in reference to reform movements in THREE of the following areas: Education; Temperance; Women's rights; Utopian experiments; Penal institutions </w:t>
        <w:br/>
        <w:t>(1988, question 3)</w:t>
        <w:br/>
        <w:br/>
        <w:t>8. In what ways did the early nineteenth-century reform movements for abolition and women s rights Illustrate both the strengths and the weaknesses of democracy in the early American republic?</w:t>
        <w:br/>
        <w:t>(1993, question 3)</w:t>
        <w:br/>
        <w:br/>
        <w:t>9. From the 1840's through the 1890's, women's activities in the intellectual, social, economic, and political spheres effectively challenged traditional attitudes about women's place in society.</w:t>
        <w:br/>
        <w:t xml:space="preserve">Assess the validity of this statement. </w:t>
        <w:br/>
        <w:t>(1991, question 4)</w:t>
      </w:r>
    </w:p>
    <w:p>
      <w:pPr>
        <w:pStyle w:val="NormalWeb"/>
        <w:rPr>
          <w:sz w:val="20"/>
          <w:szCs w:val="20"/>
        </w:rPr>
      </w:pPr>
      <w:r>
        <w:rPr>
          <w:color w:val="000000"/>
          <w:sz w:val="20"/>
          <w:szCs w:val="20"/>
        </w:rPr>
        <w:t>10. "Slavery was the dominating reality of all Southern life."</w:t>
        <w:br/>
        <w:t>Assess the validity of this generalization for TWO of the following aspects of Southern life from about 1840 to 1860: political, social, economic, and intellectual life.</w:t>
        <w:br/>
        <w:t>(1984, question 4)</w:t>
        <w:br/>
        <w:br/>
        <w:t>11. Analyze the ways in which supporters of slavery in the 19th century used legal, religious, and economic arguments to defend the institution of slavery.</w:t>
        <w:br/>
        <w:t>(1995, question 3)</w:t>
        <w:br/>
        <w:br/>
        <w:t>12. How and why did the lives and status of Northern middle-class women change between 1776 and 1876?</w:t>
        <w:br/>
        <w:t>(1981, DBQ)**</w:t>
        <w:br/>
        <w:br/>
      </w:r>
      <w:r>
        <w:rPr>
          <w:b/>
          <w:bCs/>
          <w:color w:val="000000"/>
          <w:sz w:val="20"/>
          <w:szCs w:val="20"/>
        </w:rPr>
        <w:t>IX.Manifest Destiny: the 1840's through the Compromise of 1850</w:t>
        <w:br/>
        <w:br/>
      </w:r>
      <w:r>
        <w:rPr>
          <w:color w:val="000000"/>
          <w:sz w:val="20"/>
          <w:szCs w:val="20"/>
        </w:rPr>
        <w:t>1. Compare the expansionist foreign policies of Presidents Thomas Jefferson and James K. Polk. To what extent did their policies strengthen the United States?</w:t>
        <w:br/>
        <w:t>(1993, question 2)</w:t>
        <w:br/>
        <w:br/>
        <w:t>2. "Although Americans perceived Manifest Destiny as a benevolent movement, it was in fact an aggressive imperialism pursued at the expense of others."</w:t>
        <w:br/>
        <w:t>Assess the validity of this statement with specific reference to American expansionism in the 1840's.</w:t>
        <w:br/>
        <w:t>(1990, question 3)</w:t>
        <w:br/>
        <w:br/>
        <w:t>3. Discuss the impact of territorial expansion on national unity between 1800 and 1850.</w:t>
        <w:br/>
        <w:t>(1997, question 3)</w:t>
        <w:br/>
        <w:br/>
        <w:t>4. "Both the Mexican War and the Spanish-American War were premeditated affairs resulting from deliberately calculated schemes of robbery on the part of a superior power against weak and defenseless neighbors."</w:t>
        <w:br/>
        <w:t xml:space="preserve">Assess the validity of this statement. </w:t>
        <w:br/>
        <w:t>(1986, question 4)</w:t>
        <w:br/>
        <w:br/>
        <w:t>5. Compare the debates that took place over American expansionism in the 1840's with those that took place in the 1890's analyzing the similarities and differences in the debates of the two eras.</w:t>
        <w:br/>
        <w:t>(1992, question 3)</w:t>
        <w:br/>
        <w:br/>
        <w:t>6. To what extent was late nineteenth-century and early twentieth-century United States expansionism a continuation of past United States expansionism and to what extent was it a departure?</w:t>
        <w:br/>
        <w:t>Use the documents and your knowledge of United States history to 1914 to construct your answer.</w:t>
        <w:br/>
        <w:t>(1994, DBQ)**</w:t>
        <w:br/>
        <w:br/>
        <w:t xml:space="preserve">7. Although the economic development of the Trans-Mississippi West is popularly associated with hardy individualism, it was in fact largely dependent on the federal government. </w:t>
      </w:r>
    </w:p>
    <w:p>
      <w:pPr>
        <w:pStyle w:val="NormalWeb"/>
        <w:rPr/>
      </w:pPr>
      <w:r>
        <w:rPr>
          <w:color w:val="000000"/>
          <w:sz w:val="20"/>
          <w:szCs w:val="20"/>
        </w:rPr>
        <w:t>Assess the validity of this statement with specific reference to western economic activities in the nineteenth century.</w:t>
        <w:br/>
        <w:t>(1991, question 5)</w:t>
        <w:br/>
        <w:br/>
        <w:t>8. To what extent did the natural environment shape the development of the West beyond the Mississippi and the lives of those who lived and settled there? How important were other factors?</w:t>
        <w:br/>
        <w:t>Use BOTH evidence from the documents AND your knowledge of the period from the 1840's through the 1890's to compose your answer.</w:t>
        <w:br/>
        <w:t>(1992, DBQ)**</w:t>
        <w:br/>
        <w:br/>
        <w:t>9. "Throughout its history the United States has been a land of refuge and opportunity for immigrants."</w:t>
        <w:br/>
        <w:t>Assess the validity of this statement m view of the experiences of TWO of the following.</w:t>
        <w:br/>
        <w:t>The Scotch-Irish on the 18th century Appalachian frontier</w:t>
        <w:br/>
        <w:t>The Irish in the 19th century urban Northeast</w:t>
        <w:br/>
        <w:t>The Chinese in the 19th century West (1987, question 3)</w:t>
        <w:br/>
        <w:br/>
      </w:r>
      <w:r>
        <w:rPr>
          <w:b/>
          <w:bCs/>
          <w:color w:val="000000"/>
          <w:sz w:val="20"/>
          <w:szCs w:val="20"/>
        </w:rPr>
        <w:t>X. Prologue to Civil War: the 1850's (1850-1861)</w:t>
        <w:br/>
        <w:br/>
      </w:r>
      <w:r>
        <w:rPr>
          <w:color w:val="000000"/>
          <w:sz w:val="20"/>
          <w:szCs w:val="20"/>
        </w:rPr>
        <w:t>1. "By the 1850's the Constitution. originally framed as an instrument of national unity, had become a source of sectional discord and tension and ultimately contributed to the failure of the union it had created."</w:t>
        <w:br/>
        <w:t>Using the documents and your knowledge of the period 1850-1861, assess the validity of this statement</w:t>
        <w:br/>
        <w:t>(1987, DBQ)**</w:t>
        <w:br/>
        <w:br/>
        <w:t>2. "At various times between 1789 and 1861, Americans changed their positions on the constitutional question of loose construction or strict construction as best suited their economic or political interests."</w:t>
        <w:br/>
        <w:t>Discuss this statement with reference to any TWO individuals or groups who took positions on this constitutional question.</w:t>
        <w:br/>
        <w:t>(1981, question 2)</w:t>
        <w:br/>
        <w:br/>
        <w:t>3. "Throughout our history, the Supreme Court has acted as a partisan political body rather than a neutral arbiter of constitutional principles."</w:t>
        <w:br/>
        <w:t>Assess the validity of this generalization for the period 1800-1860. (1984, question 3)</w:t>
        <w:br/>
        <w:br/>
        <w:t>4. "I am not, nor ever have been, in favor of bringing about in any way the social and political equality of the white and black races."</w:t>
        <w:br/>
        <w:t>How can this 1858 statement of Abraham Lincoln be reconciled with his 1862 Emancipation ProclamatIon?</w:t>
        <w:br/>
        <w:t>(1988, question 4)</w:t>
        <w:br/>
        <w:br/>
        <w:t>5. "In American politics the most significant battles have occurred within the major political parties rather than between them."</w:t>
        <w:br/>
        <w:t>Discuss this statement with reference to the periods 1850-1861 and 1900-1912. (1981, question 6)</w:t>
        <w:br/>
        <w:br/>
        <w:t xml:space="preserve">6. John Brown's raid on the federal armory at Harpers Feny, Virginia, in October 1859, involved only a handful of abolitionists, freed no slaves, and was over </w:t>
      </w:r>
      <w:r>
        <w:rPr>
          <w:b/>
          <w:bCs/>
          <w:color w:val="000000"/>
          <w:sz w:val="20"/>
          <w:szCs w:val="20"/>
        </w:rPr>
        <w:t xml:space="preserve">in </w:t>
      </w:r>
      <w:r>
        <w:rPr>
          <w:color w:val="000000"/>
          <w:sz w:val="20"/>
          <w:szCs w:val="20"/>
        </w:rPr>
        <w:t>two days. Although many Northerners condemned the raid, by 1863 John Brown had become a hero and a martyr in the North.</w:t>
        <w:br/>
        <w:t>To what extent and in what ways do the views about John Brown expressed in the documents illustrate changing North-South relations between 1859 and 1863?</w:t>
        <w:br/>
        <w:t>(1982, DBQ)**</w:t>
        <w:br/>
        <w:br/>
        <w:t>7. To what extent was President-elect Abraham Lincoln responsible for the defeat of the Critteriden proposal on the territorial expansion of slavery?</w:t>
        <w:br/>
        <w:t>(1974, DBQ)**</w:t>
        <w:br/>
        <w:br/>
      </w:r>
      <w:r>
        <w:rPr>
          <w:b/>
          <w:bCs/>
          <w:color w:val="000000"/>
          <w:sz w:val="20"/>
          <w:szCs w:val="20"/>
        </w:rPr>
        <w:t>XI. Civil War and Reconstruction, 1861-1877</w:t>
        <w:br/>
        <w:br/>
      </w:r>
      <w:r>
        <w:rPr>
          <w:color w:val="000000"/>
          <w:sz w:val="20"/>
          <w:szCs w:val="20"/>
        </w:rPr>
        <w:t>1. John Brown's raid on the federal armory at Harpers Ferry, Virginia. in October 1859, involved only a handful of abolitionists, freed no slaves, and was over in two days. Although many Northerners condemned the raid, by 1863 John Brown had become a hero and martyr in the North.</w:t>
        <w:br/>
        <w:t>To what extent and in what ways do the views about John Brown expressed in the documents illustrate changing North-South relations between 1859 and 1863?</w:t>
        <w:br/>
        <w:t>(1982, DBQ)**</w:t>
        <w:br/>
        <w:br/>
        <w:t>2. "I am not, nor ever have been, in favor of bringing about in any way the social and political equality of the white and black races."</w:t>
        <w:br/>
        <w:t>How can this 1858 statement of Abraham Lincoln be reconciled with his 1862 Emancipation Proclamation?</w:t>
        <w:br/>
        <w:t>(1988, question 4)</w:t>
        <w:br/>
        <w:br/>
        <w:t>3. During the past four decades, historians consistently have rated Washington, Lincoln, and Franklin D. Roosevelt as the greatest Presidents. Assess the greatness of any TWO of these three chief executives, making clear the criteria on which you base your judgment.</w:t>
        <w:br/>
        <w:t>(1985, question 3)</w:t>
        <w:br/>
        <w:br/>
        <w:t>4. In what ways and to what extent did constitutional and social developments between 1860 and1877 amount to a revolution?</w:t>
        <w:br/>
        <w:t>Use the documents and your knowledge of the period from 1860 to 1877 to answer the question.</w:t>
        <w:br/>
        <w:t>(1996, DBQ)***</w:t>
        <w:br/>
        <w:br/>
        <w:t>5. Discuss the political, economic, and social reforms introduced in the South between 1864 and 1877. To what extent did these reforms survive the Compromise of 1877?</w:t>
        <w:br/>
        <w:t>(1992, question 4)</w:t>
        <w:br/>
        <w:br/>
        <w:t>6. How do you account for the failure of Reconstruction (1865-1877) to bring social and economic equality of opportunity to the former slaves?</w:t>
        <w:br/>
        <w:t>(1983, question 4)</w:t>
      </w:r>
    </w:p>
    <w:p>
      <w:pPr>
        <w:pStyle w:val="HTMLPreformatted"/>
        <w:rPr>
          <w:color w:val="000000"/>
        </w:rPr>
      </w:pPr>
      <w:r>
        <w:rPr>
          <w:color w:val="000000"/>
        </w:rPr>
        <w:t>7. To what extent did the 13th, 14th and 15th amendments secure the rights</w:t>
      </w:r>
    </w:p>
    <w:p>
      <w:pPr>
        <w:pStyle w:val="HTMLPreformatted"/>
        <w:rPr>
          <w:color w:val="000000"/>
        </w:rPr>
      </w:pPr>
      <w:r>
        <w:rPr>
          <w:color w:val="000000"/>
        </w:rPr>
        <w:t xml:space="preserve">of </w:t>
      </w:r>
    </w:p>
    <w:p>
      <w:pPr>
        <w:pStyle w:val="HTMLPreformatted"/>
        <w:rPr>
          <w:color w:val="000000"/>
        </w:rPr>
      </w:pPr>
      <w:r>
        <w:rPr>
          <w:color w:val="000000"/>
        </w:rPr>
        <w:t xml:space="preserve">African Americans in the years immediately following the Civil War? We </w:t>
      </w:r>
    </w:p>
    <w:p>
      <w:pPr>
        <w:pStyle w:val="HTMLPreformatted"/>
        <w:rPr>
          <w:color w:val="000000"/>
        </w:rPr>
      </w:pPr>
      <w:r>
        <w:rPr>
          <w:color w:val="000000"/>
        </w:rPr>
        <w:t>examine primary and secondary sources to answer the question including:</w:t>
      </w:r>
    </w:p>
    <w:p>
      <w:pPr>
        <w:pStyle w:val="HTMLPreformatted"/>
        <w:rPr>
          <w:color w:val="000000"/>
        </w:rPr>
      </w:pPr>
      <w:r>
        <w:rPr>
          <w:color w:val="000000"/>
        </w:rPr>
        <w:t xml:space="preserve">stats </w:t>
      </w:r>
    </w:p>
    <w:p>
      <w:pPr>
        <w:pStyle w:val="HTMLPreformatted"/>
        <w:rPr>
          <w:color w:val="000000"/>
        </w:rPr>
      </w:pPr>
      <w:r>
        <w:rPr>
          <w:color w:val="000000"/>
        </w:rPr>
        <w:t>on lynchings, stats on African Americans in Congress, political</w:t>
      </w:r>
    </w:p>
    <w:p>
      <w:pPr>
        <w:pStyle w:val="HTMLPreformatted"/>
        <w:rPr>
          <w:color w:val="000000"/>
        </w:rPr>
      </w:pPr>
      <w:r>
        <w:rPr>
          <w:color w:val="000000"/>
        </w:rPr>
        <w:t xml:space="preserve">cartoons, </w:t>
      </w:r>
    </w:p>
    <w:p>
      <w:pPr>
        <w:pStyle w:val="HTMLPreformatted"/>
        <w:rPr>
          <w:color w:val="000000"/>
        </w:rPr>
      </w:pPr>
      <w:r>
        <w:rPr>
          <w:color w:val="000000"/>
        </w:rPr>
        <w:t xml:space="preserve">literacy tests and more. It's effective to return to this question when </w:t>
      </w:r>
    </w:p>
    <w:p>
      <w:pPr>
        <w:pStyle w:val="HTMLPreformatted"/>
        <w:rPr>
          <w:color w:val="000000"/>
        </w:rPr>
      </w:pPr>
      <w:r>
        <w:rPr>
          <w:color w:val="000000"/>
        </w:rPr>
        <w:t xml:space="preserve">discussing the Civil Rights movement. </w:t>
      </w:r>
    </w:p>
    <w:p>
      <w:pPr>
        <w:pStyle w:val="NormalWeb"/>
        <w:rPr>
          <w:sz w:val="20"/>
          <w:szCs w:val="20"/>
        </w:rPr>
      </w:pPr>
      <w:r>
        <w:rPr>
          <w:color w:val="000000"/>
          <w:sz w:val="20"/>
          <w:szCs w:val="20"/>
        </w:rPr>
        <w:br/>
        <w:br/>
      </w:r>
      <w:r>
        <w:rPr>
          <w:b/>
          <w:bCs/>
          <w:color w:val="000000"/>
          <w:sz w:val="20"/>
          <w:szCs w:val="20"/>
        </w:rPr>
        <w:t>XII. The Gilded Age, 1865-1896: Rise of Big Business, Labor, Urbanization and Immigration. Closing the Frontier, Culture, Politics.</w:t>
      </w:r>
      <w:r>
        <w:rPr>
          <w:color w:val="000000"/>
          <w:sz w:val="20"/>
          <w:szCs w:val="20"/>
        </w:rPr>
        <w:br/>
        <w:br/>
        <w:t>1. Analyze the economic consequences of the Civil War with respect to any TWO of the following in the United States between 1865 and 1880.</w:t>
        <w:br/>
        <w:t xml:space="preserve">Agriculture </w:t>
        <w:br/>
        <w:t xml:space="preserve">Labor </w:t>
        <w:br/>
        <w:t xml:space="preserve">Industrialization </w:t>
        <w:br/>
        <w:t>Transportation</w:t>
        <w:br/>
        <w:t>(1997, question 4)</w:t>
        <w:br/>
        <w:br/>
        <w:t xml:space="preserve">2. "The reorganization and consolidation of business structures was more responsible for late19th-century American industrialization than was the development of new technologies." </w:t>
        <w:br/>
        <w:t>Assess the validity of this statement with specific reference to business structures and technology between 1865 and 1900.</w:t>
        <w:br/>
        <w:t>(1990, question 4)</w:t>
        <w:br/>
        <w:br/>
        <w:t>3. "Although the economic growth of the United States between 1860 and 1900 has been attributed to a governmental policy of laissez-faire, it was in fact encouraged and sustained by direct governmental intervention."</w:t>
        <w:br/>
        <w:t xml:space="preserve">Assess the validity of this statement. </w:t>
        <w:br/>
        <w:t>(1988, question 5)</w:t>
        <w:br/>
        <w:br/>
        <w:t>4. To what extent and for what reasons did the policies of the federal government from 1865 to1900 violate the principles of laissez faire, which advocated minimal governmental intervention in the economy? Consider with specific reference to the following three areas of policy:</w:t>
        <w:br/>
        <w:t>railroad land grants, control of interstate commerce, and antitrust activities.</w:t>
        <w:br/>
        <w:t>(1979, DBQ)**</w:t>
        <w:br/>
        <w:br/>
        <w:t xml:space="preserve">5. Andrew Carnegie has been viewed by some historians as the "prime representative of the industrial age" and by others as "an industrial leader atypical of the period." </w:t>
        <w:br/>
        <w:t>Assess the validity of each of these views.</w:t>
        <w:br/>
        <w:t>(1986, question 5)</w:t>
        <w:br/>
        <w:br/>
        <w:t xml:space="preserve">6. Compare and contrast the attitudes of THREE of the following toward the wealth that was created in the United States during the late nineteenth century. Andrew Carnegie; Eugene V. Debs; Horatio Alger; Booker T. Washington; Ida M. Tarbell. </w:t>
        <w:br/>
        <w:t>(1994, question 4)</w:t>
        <w:br/>
        <w:br/>
        <w:t>7. "Despite ofien brutal clashes between labor and capital in the United States during the period1865-1940, collective working-class protest did not constitute a basic attack on the capitalist system."</w:t>
        <w:br/>
        <w:t>Assess the validity of this statement</w:t>
        <w:br/>
        <w:t>(1982, question 4)</w:t>
        <w:br/>
        <w:br/>
        <w:t>8. The size, character, and effectiveness of the organized labor movement changed significantly during the late 19th century and the first half of the 20th century.</w:t>
        <w:br/>
        <w:t>Apply this statement to TWO of the following periods:</w:t>
        <w:br/>
        <w:t xml:space="preserve">(A) 1870-1915 (B) 1915-1935 (C) 1935-1950 </w:t>
        <w:br/>
        <w:t>(1985, question 4)</w:t>
        <w:br/>
        <w:br/>
        <w:t>9. Americans have been a highly mobile people. Describe and account for the dominant population movements between 1820 and 1900.</w:t>
        <w:br/>
        <w:t>(1982, question 3)</w:t>
        <w:br/>
        <w:br/>
        <w:t xml:space="preserve">10. From the 1840's through the 1890's, women's activities in the intellectual, social, economic, and political spheres effectively challenged traditional attitudes about women s place in society. </w:t>
        <w:br/>
        <w:t>Assess the validity of this statement</w:t>
        <w:br/>
        <w:t>(1991, question 4)</w:t>
        <w:br/>
        <w:br/>
        <w:t>11. How and why did the lives and status of Northern middle-class women change between1776 and 1876?</w:t>
        <w:br/>
        <w:t>(1981, DBQ)**</w:t>
        <w:br/>
        <w:br/>
        <w:t>12. "Although the United States is widely regarded as the home of free enterprise, business values, and materialism, American fiction since 1865 has generally been critical of business behavior and values."</w:t>
        <w:br/>
        <w:t>Assess the validity of this generalization with reference to the work of at least TWO writers who have treated the behavior and values of businessmen in their fiction since 1865.</w:t>
        <w:br/>
        <w:t>(1980, question 6)</w:t>
        <w:br/>
        <w:br/>
        <w:t>13. A number of writers and reformers in the period 1865-1914 discussed the growing gap between wealth and poverty in the United States. Compare and contrast THREE of the following authors' explanations for this condition and their proposals for dealing with it.</w:t>
        <w:br/>
        <w:t>(A) Henry George, PROGRESS AND POVERTY</w:t>
        <w:br/>
        <w:t>(B) Edward Bellamy, LOOKING BACKWARD</w:t>
        <w:br/>
        <w:t>(C) Andrew Carnegie, THE GOSPEL OF WEALTH</w:t>
        <w:br/>
        <w:t>(D) William Graham Sumner, WHAT SOCIAL CLASSES OWE TO EACH OTHER</w:t>
        <w:br/>
        <w:t xml:space="preserve">(E) Upton Sinclair, THE JUNGLE </w:t>
        <w:br/>
        <w:t>(1984, question 5)</w:t>
        <w:br/>
        <w:br/>
        <w:t>14. "Popular fascination with the cowboy, the pioneer, and the stories of Horatio Alger in the period 1870 to 1915 reflected Americans' uneasiness over the transition from an agrarian to an industrial society."</w:t>
        <w:br/>
        <w:t>Assess the validity of this statement</w:t>
        <w:br/>
        <w:t>(1987, question 4)</w:t>
        <w:br/>
        <w:br/>
        <w:t>15. "Throughout its history, the United States has been a land of refuge and opportunity for immigrants."</w:t>
        <w:br/>
        <w:t>Assess the validity of this statement m view of the experiences of TWO of the following.</w:t>
        <w:br/>
        <w:t>The Scotch-Irish on the 18th century Appalachian frontier</w:t>
        <w:br/>
        <w:t>The Irish in the 19th century urban Northeast</w:t>
        <w:br/>
        <w:t xml:space="preserve">The Chinese in the 19th century West </w:t>
        <w:br/>
        <w:t>(1987, question 3)</w:t>
      </w:r>
    </w:p>
    <w:p>
      <w:pPr>
        <w:pStyle w:val="NormalWeb"/>
        <w:rPr>
          <w:sz w:val="20"/>
          <w:szCs w:val="20"/>
        </w:rPr>
      </w:pPr>
      <w:r>
        <w:rPr>
          <w:color w:val="000000"/>
          <w:sz w:val="20"/>
          <w:szCs w:val="20"/>
        </w:rPr>
        <w:t xml:space="preserve">16. Although the economic development of the Trans-Mississippi West is popularly associated with hardy individualism, it was in fact largely dependent on the federal government. </w:t>
        <w:br/>
        <w:t>Assess the validity of this statement with specific reference to western economic activities in the nineteenth century.</w:t>
        <w:br/>
        <w:t>(1991, question 5)</w:t>
      </w:r>
    </w:p>
    <w:p>
      <w:pPr>
        <w:pStyle w:val="NormalWeb"/>
        <w:rPr>
          <w:sz w:val="20"/>
          <w:szCs w:val="20"/>
        </w:rPr>
      </w:pPr>
      <w:r>
        <w:rPr>
          <w:color w:val="000000"/>
          <w:sz w:val="20"/>
          <w:szCs w:val="20"/>
        </w:rPr>
        <w:t>17. To what extent did the natural environment shape the development of the West beyond the Mississippi and the lives of those who lived and settled there? How important were other factors?</w:t>
        <w:br/>
        <w:t>Use BOTH evidence from the documents AND your knowledge of the period from the 1840's through the 1890's to compose your answer.</w:t>
        <w:br/>
        <w:t>(1992, DBQ)**</w:t>
        <w:br/>
        <w:br/>
      </w:r>
      <w:r>
        <w:rPr>
          <w:b/>
          <w:bCs/>
          <w:color w:val="000000"/>
          <w:sz w:val="20"/>
          <w:szCs w:val="20"/>
        </w:rPr>
        <w:t>XIII. Populism and Progressivism, 1890-1916</w:t>
      </w:r>
    </w:p>
    <w:p>
      <w:pPr>
        <w:pStyle w:val="NormalWeb"/>
        <w:rPr>
          <w:sz w:val="20"/>
          <w:szCs w:val="20"/>
        </w:rPr>
      </w:pPr>
      <w:r>
        <w:rPr>
          <w:color w:val="000000"/>
          <w:sz w:val="20"/>
          <w:szCs w:val="20"/>
        </w:rPr>
        <w:br/>
        <w:t>1. Analyze the reasons for the emergence of the Populist movement in the late nineteenth century.</w:t>
        <w:br/>
        <w:t>(1995, question 4)</w:t>
      </w:r>
    </w:p>
    <w:p>
      <w:pPr>
        <w:pStyle w:val="NormalWeb"/>
        <w:rPr>
          <w:sz w:val="20"/>
          <w:szCs w:val="20"/>
        </w:rPr>
      </w:pPr>
      <w:r>
        <w:rPr>
          <w:color w:val="000000"/>
          <w:sz w:val="20"/>
          <w:szCs w:val="20"/>
        </w:rPr>
        <w:br/>
        <w:t>2. In what ways were the late-nineteenth-century Populists the heirs of the Jacksonian Democrats with respect to overall objectives AND specific proposals for reform?</w:t>
        <w:br/>
        <w:t>(1989, question 4)</w:t>
      </w:r>
    </w:p>
    <w:p>
      <w:pPr>
        <w:pStyle w:val="NormalWeb"/>
        <w:rPr>
          <w:sz w:val="20"/>
          <w:szCs w:val="20"/>
        </w:rPr>
      </w:pPr>
      <w:r>
        <w:rPr>
          <w:color w:val="000000"/>
          <w:sz w:val="20"/>
          <w:szCs w:val="20"/>
        </w:rPr>
        <w:br/>
        <w:t xml:space="preserve">3. Documents A-H reveal some of the problems that many farmers in the late nineteenth century (1880- 1900) saw as threats to their way of life. </w:t>
        <w:br/>
        <w:t xml:space="preserve">Using the documents and your knowledge of the period, (a) explain the reasons for agrarian discontent AND </w:t>
        <w:br/>
        <w:t>(b) evaluate the validity of the farmers' complaints.</w:t>
        <w:br/>
        <w:t>(1983, DBQ)**</w:t>
      </w:r>
    </w:p>
    <w:p>
      <w:pPr>
        <w:pStyle w:val="NormalWeb"/>
        <w:rPr>
          <w:sz w:val="20"/>
          <w:szCs w:val="20"/>
        </w:rPr>
      </w:pPr>
      <w:r>
        <w:rPr>
          <w:color w:val="000000"/>
          <w:sz w:val="20"/>
          <w:szCs w:val="20"/>
        </w:rPr>
        <w:br/>
        <w:t>4. "The ProgressIve movement of 1901 to 1917 was a triumph of conservatism rather than a victory for liberalism."</w:t>
        <w:br/>
        <w:t>Assess the validity of this statement.</w:t>
        <w:br/>
        <w:t>(1987, question 5)</w:t>
      </w:r>
    </w:p>
    <w:p>
      <w:pPr>
        <w:pStyle w:val="NormalWeb"/>
        <w:rPr>
          <w:sz w:val="20"/>
          <w:szCs w:val="20"/>
        </w:rPr>
      </w:pPr>
      <w:r>
        <w:rPr>
          <w:color w:val="000000"/>
          <w:sz w:val="20"/>
          <w:szCs w:val="20"/>
        </w:rPr>
        <w:t>5. "Reform movements of the twentieth century have shown continuity in their goals and strategies."</w:t>
        <w:br/>
        <w:t>Assess the validity of this statement for ONE of the following pairs of reform movements. Progressivism and the New Deal; Women's suffrage and post-Second World War Feminism; The New Deal and the Great Society</w:t>
        <w:br/>
        <w:t>(1986, question 6)</w:t>
        <w:br/>
        <w:br/>
        <w:t>6. To what extent did economic and political developments as well as assumptions about the nature of women affect the position of American women during the period 1890-1925?</w:t>
        <w:br/>
        <w:t>Use the documents and your knowledge of the history of the years 1890-1925 to construct your response.</w:t>
        <w:br/>
        <w:t>(1997, DBQ)***</w:t>
        <w:br/>
        <w:br/>
        <w:t>7. Booker T. Washington and W.E.B. DuBois offered different strategies for dealing with the problems of poverty and discrimination faced by Black Americans at the end of the nineteenth and beginning of the twentieth centuries.</w:t>
        <w:br/>
        <w:t>Using the documents and your knowledge of the period 1877-1915, assess the appropriateness of each of these strategies in the historical context in which each was developed.</w:t>
        <w:br/>
        <w:t>(1989, DBQ)**</w:t>
      </w:r>
    </w:p>
    <w:p>
      <w:pPr>
        <w:pStyle w:val="NormalWeb"/>
        <w:rPr>
          <w:sz w:val="20"/>
          <w:szCs w:val="20"/>
        </w:rPr>
      </w:pPr>
      <w:r>
        <w:rPr>
          <w:color w:val="000000"/>
          <w:sz w:val="20"/>
          <w:szCs w:val="20"/>
        </w:rPr>
        <w:t>8. Compare the goals and strategies of Black reform movements in the period 1890-1910 to the goals and strategies of Black reform movements in the period 1950-1970.</w:t>
        <w:br/>
        <w:t>(1982, question 6)</w:t>
      </w:r>
    </w:p>
    <w:p>
      <w:pPr>
        <w:pStyle w:val="NormalWeb"/>
        <w:rPr>
          <w:sz w:val="20"/>
          <w:szCs w:val="20"/>
        </w:rPr>
      </w:pPr>
      <w:r>
        <w:rPr>
          <w:color w:val="000000"/>
          <w:sz w:val="20"/>
          <w:szCs w:val="20"/>
        </w:rPr>
        <w:br/>
        <w:t>9. Analyze the ways in which state and federal legislation and judicial decisions, including those of the Supreme Court, affected the efforts of any TWO of the following groups to improve their position in society between 1880 and 1920.</w:t>
        <w:br/>
        <w:t xml:space="preserve">African Americans; </w:t>
        <w:br/>
        <w:t xml:space="preserve">Farmers; </w:t>
        <w:br/>
        <w:t>Workers</w:t>
        <w:br/>
        <w:t>(1993, question 4)</w:t>
      </w:r>
    </w:p>
    <w:p>
      <w:pPr>
        <w:pStyle w:val="NormalWeb"/>
        <w:rPr>
          <w:sz w:val="20"/>
          <w:szCs w:val="20"/>
        </w:rPr>
      </w:pPr>
      <w:r>
        <w:rPr>
          <w:color w:val="000000"/>
          <w:sz w:val="20"/>
          <w:szCs w:val="20"/>
        </w:rPr>
        <w:br/>
        <w:t>10. "Popular fascination with the cowboy, the pioneer, and the stories of Horatio Alger in the period 1870 to 1915 reflected Americans' uneasiness over the transition from an agrarian to an industrial society."</w:t>
        <w:br/>
        <w:t>Assess the validity of this statement.</w:t>
        <w:br/>
        <w:t>(1987, question 4)</w:t>
      </w:r>
    </w:p>
    <w:p>
      <w:pPr>
        <w:pStyle w:val="NormalWeb"/>
        <w:rPr>
          <w:sz w:val="20"/>
          <w:szCs w:val="20"/>
        </w:rPr>
      </w:pPr>
      <w:r>
        <w:rPr>
          <w:color w:val="000000"/>
          <w:sz w:val="20"/>
          <w:szCs w:val="20"/>
        </w:rPr>
        <w:br/>
        <w:t>11. A number of writers and reformers in the period 1865-1914 discussed the growing gap between wealth and poverty in the U.S. Compare and contrast THREE of the following authors' explanations for this condition and their proposals for dealing with it.</w:t>
        <w:br/>
        <w:t>(A) Henry George, PROGRESS AND POVERTY</w:t>
        <w:br/>
        <w:t>(B) Edward Bellamy, LOOKING BACKWARD</w:t>
        <w:br/>
        <w:t>(C) Andrew Carnegie, THE GOSPEL OF WEALTH</w:t>
        <w:br/>
        <w:t>(D) William Graham Sumner, WHAT SOCIAL CLASSES OWE TO EACH OTHER</w:t>
        <w:br/>
        <w:t xml:space="preserve">(E) Upton Sinclair, THE 3UNGLE </w:t>
        <w:br/>
        <w:t>(1984, question 5)</w:t>
      </w:r>
    </w:p>
    <w:p>
      <w:pPr>
        <w:pStyle w:val="NormalWeb"/>
        <w:rPr>
          <w:sz w:val="20"/>
          <w:szCs w:val="20"/>
        </w:rPr>
      </w:pPr>
      <w:r>
        <w:rPr>
          <w:color w:val="000000"/>
          <w:sz w:val="20"/>
          <w:szCs w:val="20"/>
        </w:rPr>
        <w:t>12. Compare and contrast the attitudes of THREE of the following toward the wealth that was created in the U.S. during the late nineteenth century.</w:t>
        <w:br/>
        <w:t xml:space="preserve">Andrew Carnegie; Eugene V. Debs; Horatio Alger-, Booker T. Washington; Ida M. Tarbell </w:t>
        <w:br/>
        <w:t>(1994, question 4)</w:t>
      </w:r>
    </w:p>
    <w:p>
      <w:pPr>
        <w:pStyle w:val="NormalWeb"/>
        <w:rPr>
          <w:sz w:val="20"/>
          <w:szCs w:val="20"/>
        </w:rPr>
      </w:pPr>
      <w:r>
        <w:rPr>
          <w:color w:val="000000"/>
          <w:sz w:val="20"/>
          <w:szCs w:val="20"/>
        </w:rPr>
        <w:t>13. In American politics the most significant battles have occurred within the major parties rather than between them.</w:t>
        <w:br/>
        <w:t xml:space="preserve">Discuss this statement with reference to the periods 1850-1861 and 1900-1912. </w:t>
        <w:br/>
        <w:t>(1981, question 6)</w:t>
      </w:r>
    </w:p>
    <w:p>
      <w:pPr>
        <w:pStyle w:val="NormalWeb"/>
        <w:rPr>
          <w:sz w:val="20"/>
          <w:szCs w:val="20"/>
        </w:rPr>
      </w:pPr>
      <w:r>
        <w:rPr>
          <w:color w:val="000000"/>
          <w:sz w:val="20"/>
          <w:szCs w:val="20"/>
        </w:rPr>
        <w:t>14. "Shifts in party control of the presidency during the twentieth century have typically NOT brought major shifts in domestic policy."</w:t>
        <w:br/>
        <w:t>Assess the validity of this statement. Illustrate your argument by discussing the extent to which TWO of the following Presidents adopted the DOMESTIC programs of the previous presidential administrations given in parentheses beneath their names.</w:t>
      </w:r>
    </w:p>
    <w:tbl>
      <w:tblPr>
        <w:tblW w:w="7395" w:type="dxa"/>
        <w:jc w:val="left"/>
        <w:tblInd w:w="-75" w:type="dxa"/>
        <w:tblLayout w:type="fixed"/>
        <w:tblCellMar>
          <w:top w:w="0" w:type="dxa"/>
          <w:left w:w="0" w:type="dxa"/>
          <w:bottom w:w="0" w:type="dxa"/>
          <w:right w:w="0" w:type="dxa"/>
        </w:tblCellMar>
      </w:tblPr>
      <w:tblGrid>
        <w:gridCol w:w="1783"/>
        <w:gridCol w:w="1769"/>
        <w:gridCol w:w="2204"/>
        <w:gridCol w:w="1639"/>
      </w:tblGrid>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Woodrow Wilson</w:t>
            </w:r>
          </w:p>
        </w:tc>
        <w:tc>
          <w:tcPr>
            <w:tcW w:w="1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Franklin D. Roosevelt</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Dwight D. Eisenhower</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 xml:space="preserve"> </w:t>
            </w:r>
            <w:r>
              <w:rPr>
                <w:color w:val="000000"/>
                <w:sz w:val="20"/>
                <w:szCs w:val="20"/>
              </w:rPr>
              <w:t>Richard M. Nixon</w:t>
            </w:r>
          </w:p>
        </w:tc>
      </w:tr>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s of William H. Taft &amp; Theodore Roosevelt)</w:t>
            </w:r>
          </w:p>
        </w:tc>
        <w:tc>
          <w:tcPr>
            <w:tcW w:w="1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Herbert Hoover)</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Harry S. Truman &amp; Franklin D. Roosevel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Lyndon B. Johnson</w:t>
              <w:br/>
              <w:t>&amp; John F. Kennedy)</w:t>
            </w:r>
          </w:p>
        </w:tc>
      </w:tr>
    </w:tbl>
    <w:p>
      <w:pPr>
        <w:pStyle w:val="NormalWeb"/>
        <w:rPr>
          <w:sz w:val="20"/>
          <w:szCs w:val="20"/>
        </w:rPr>
      </w:pPr>
      <w:r>
        <w:rPr>
          <w:color w:val="000000"/>
          <w:sz w:val="20"/>
          <w:szCs w:val="20"/>
        </w:rPr>
        <w:t>(1983, question 5)</w:t>
      </w:r>
    </w:p>
    <w:p>
      <w:pPr>
        <w:pStyle w:val="NormalWeb"/>
        <w:rPr>
          <w:sz w:val="20"/>
          <w:szCs w:val="20"/>
        </w:rPr>
      </w:pPr>
      <w:r>
        <w:rPr>
          <w:color w:val="000000"/>
          <w:sz w:val="20"/>
          <w:szCs w:val="20"/>
        </w:rPr>
        <w:br/>
        <w:t>15. "Vice Presidents who have succeeded to the presidency on the death of the President have been less effective in their conduct of domestic AND foreign policy than the men they replaced."</w:t>
        <w:br/>
        <w:t>Assess the validity of this statement for any TWO of the following pairs.</w:t>
        <w:br/>
        <w:t>William McKinley and Theodore Roosevelt</w:t>
        <w:br/>
        <w:t>Franklin D. Roosevelt and Harry S Truman</w:t>
        <w:br/>
        <w:t xml:space="preserve">John F. Kennedy and Lyndon B. Johnson </w:t>
        <w:br/>
        <w:t>(1989, question 6)</w:t>
      </w:r>
    </w:p>
    <w:p>
      <w:pPr>
        <w:pStyle w:val="NormalWeb"/>
        <w:rPr>
          <w:sz w:val="20"/>
          <w:szCs w:val="20"/>
        </w:rPr>
      </w:pPr>
      <w:r>
        <w:rPr>
          <w:color w:val="000000"/>
          <w:sz w:val="20"/>
          <w:szCs w:val="20"/>
        </w:rPr>
        <w:t>16. In the 20th century prohibition spread by states' passing local option laws, which permitted a unit of local government, such as a county, to prohibit the sale or consumption of alcoholic beverages. After an intensive campaign by the Anti-Saloon League and other prohibitionist organizations and reform groups, national prohibition was achieved by the ratification of the Eighteenth Amendment to the federal Constitution in 1919.</w:t>
        <w:br/>
        <w:t>What accounts for the success of the prohibition movement in the U.S. during the era of progressive reform, 1900-1919? Consider the social composition of the prohibitionists, their motives, strategy and pressure-group tactics, and the relationship of prohibitionism to progressive reform</w:t>
        <w:br/>
        <w:t>(1978, DBQ)**</w:t>
      </w:r>
    </w:p>
    <w:p>
      <w:pPr>
        <w:pStyle w:val="NormalWeb"/>
        <w:rPr>
          <w:sz w:val="20"/>
          <w:szCs w:val="20"/>
        </w:rPr>
      </w:pPr>
      <w:r>
        <w:rPr>
          <w:color w:val="000000"/>
          <w:sz w:val="20"/>
          <w:szCs w:val="20"/>
        </w:rPr>
        <w:br/>
        <w:t>17. Most major religious movements reflect significant shifts in religious beliefs and produce</w:t>
        <w:br/>
        <w:t>important social changes.</w:t>
        <w:br/>
        <w:t>Apply this generalization to TWO of the following.</w:t>
        <w:br/>
        <w:t xml:space="preserve">(A) 17th-century Puritanism; </w:t>
        <w:br/>
        <w:t>(B) The First Great Awakening;</w:t>
        <w:br/>
        <w:t xml:space="preserve">(C) The Second Great Awakening; </w:t>
        <w:br/>
        <w:t>(D) The Social Gospel Movement</w:t>
        <w:br/>
        <w:br/>
        <w:br/>
      </w:r>
      <w:r>
        <w:rPr>
          <w:b/>
          <w:bCs/>
          <w:color w:val="000000"/>
          <w:sz w:val="20"/>
          <w:szCs w:val="20"/>
        </w:rPr>
        <w:t>XIV. Foreign Policy, 1865-1919</w:t>
      </w:r>
    </w:p>
    <w:p>
      <w:pPr>
        <w:pStyle w:val="NormalWeb"/>
        <w:rPr>
          <w:sz w:val="20"/>
          <w:szCs w:val="20"/>
        </w:rPr>
      </w:pPr>
      <w:r>
        <w:rPr>
          <w:color w:val="000000"/>
          <w:sz w:val="20"/>
          <w:szCs w:val="20"/>
        </w:rPr>
        <w:br/>
        <w:t>1. "United States foreign policy between 1815 and 1910 was determined less by economic than by strategic, moral, or political interests."</w:t>
        <w:br/>
        <w:t>Assess the validity of this generalization with reference to at least TWO major episodes (for</w:t>
        <w:br/>
        <w:t>example, treaties, proclamations, annexations, wars, etc.) in the foreign policy of the U.S.</w:t>
        <w:br/>
        <w:t xml:space="preserve">between 1815 and 1910. </w:t>
        <w:br/>
        <w:t>(1980, question 3)</w:t>
      </w:r>
    </w:p>
    <w:p>
      <w:pPr>
        <w:pStyle w:val="NormalWeb"/>
        <w:rPr>
          <w:sz w:val="20"/>
          <w:szCs w:val="20"/>
        </w:rPr>
      </w:pPr>
      <w:r>
        <w:rPr>
          <w:color w:val="000000"/>
          <w:sz w:val="20"/>
          <w:szCs w:val="20"/>
        </w:rPr>
        <w:t>2. How and why did the Monroe Doctrine become a cornerstone of U.S. foreign policy by the late nineteenth century?</w:t>
        <w:br/>
        <w:t>(1985, question 5)</w:t>
      </w:r>
    </w:p>
    <w:p>
      <w:pPr>
        <w:pStyle w:val="NormalWeb"/>
        <w:rPr>
          <w:sz w:val="20"/>
          <w:szCs w:val="20"/>
        </w:rPr>
      </w:pPr>
      <w:r>
        <w:rPr>
          <w:color w:val="000000"/>
          <w:sz w:val="20"/>
          <w:szCs w:val="20"/>
        </w:rPr>
        <w:t>3. "Both the Mexican War and the Spanish-American War were premeditated affairs resulting from deliberately calculated schemes of robbery on the part of a superior power against weak and defenseless neighbors."</w:t>
        <w:br/>
        <w:t>Assess the validity of this statement.</w:t>
        <w:br/>
        <w:t>(1986, question 4)</w:t>
      </w:r>
    </w:p>
    <w:p>
      <w:pPr>
        <w:pStyle w:val="NormalWeb"/>
        <w:rPr>
          <w:sz w:val="20"/>
          <w:szCs w:val="20"/>
        </w:rPr>
      </w:pPr>
      <w:r>
        <w:rPr>
          <w:color w:val="000000"/>
          <w:sz w:val="20"/>
          <w:szCs w:val="20"/>
        </w:rPr>
        <w:t>4. Compare the debates that took place over American expansionism in the 1840's with those that took place in the 1890's, analyzing the similarities and differences in the debates of the two eras.</w:t>
        <w:br/>
        <w:t>(1992, question 3)</w:t>
      </w:r>
    </w:p>
    <w:p>
      <w:pPr>
        <w:pStyle w:val="NormalWeb"/>
        <w:rPr>
          <w:sz w:val="20"/>
          <w:szCs w:val="20"/>
        </w:rPr>
      </w:pPr>
      <w:r>
        <w:rPr>
          <w:color w:val="000000"/>
          <w:sz w:val="20"/>
          <w:szCs w:val="20"/>
        </w:rPr>
        <w:t>5. To what extent was late nineteenth-century and early twentieth-century United States expansionism a continuation of past United States expansionism and to what extent was it a departure?</w:t>
        <w:br/>
        <w:t>Use the documents and your knowledge of United States history to 1914 to construct your answer.</w:t>
        <w:br/>
        <w:t>(1994, DBQ)**</w:t>
      </w:r>
    </w:p>
    <w:p>
      <w:pPr>
        <w:pStyle w:val="NormalWeb"/>
        <w:rPr>
          <w:sz w:val="20"/>
          <w:szCs w:val="20"/>
        </w:rPr>
      </w:pPr>
      <w:r>
        <w:rPr>
          <w:color w:val="000000"/>
          <w:sz w:val="20"/>
          <w:szCs w:val="20"/>
        </w:rPr>
        <w:t>6. Analyze the factors that influenced the Senate in ratifying the Treaty of Paris in 1899 and assess their relative significance. You may refer to historical facts and developments not mentioned in the documents and assess the reliability of the documents as historical sources where relevant to your answer.</w:t>
        <w:br/>
        <w:t>(1975, DBQ)**</w:t>
      </w:r>
    </w:p>
    <w:p>
      <w:pPr>
        <w:pStyle w:val="NormalWeb"/>
        <w:rPr>
          <w:sz w:val="20"/>
          <w:szCs w:val="20"/>
        </w:rPr>
      </w:pPr>
      <w:r>
        <w:rPr>
          <w:color w:val="000000"/>
          <w:sz w:val="20"/>
          <w:szCs w:val="20"/>
        </w:rPr>
        <w:t>7. Prior to American involvement in both the First and Second World Wars, the United States adopted an official policy of neutrality. Compare the policy and its modification during the period 1914-1917 to the policy and its modification during the period 1939-1941.</w:t>
        <w:br/>
        <w:t>(1982, question 5)</w:t>
      </w:r>
    </w:p>
    <w:p>
      <w:pPr>
        <w:pStyle w:val="NormalWeb"/>
        <w:rPr>
          <w:sz w:val="20"/>
          <w:szCs w:val="20"/>
        </w:rPr>
      </w:pPr>
      <w:r>
        <w:rPr>
          <w:color w:val="000000"/>
          <w:sz w:val="20"/>
          <w:szCs w:val="20"/>
        </w:rPr>
        <w:t>8. "The United States entered the First World War not `to make the world safe for democracy as President Wilson claimed, but to safeguard American economic interests." Assess the validity of this statement.</w:t>
        <w:br/>
        <w:t>(1989, question 5)</w:t>
      </w:r>
    </w:p>
    <w:p>
      <w:pPr>
        <w:pStyle w:val="NormalWeb"/>
        <w:rPr>
          <w:sz w:val="20"/>
          <w:szCs w:val="20"/>
        </w:rPr>
      </w:pPr>
      <w:r>
        <w:rPr>
          <w:color w:val="000000"/>
          <w:sz w:val="20"/>
          <w:szCs w:val="20"/>
        </w:rPr>
        <w:t>9. Assess the relative influence of THREE of the following in the American decision to declare</w:t>
        <w:br/>
        <w:t>war on Germany in 1917.</w:t>
        <w:br/>
        <w:t>German naval policy;</w:t>
        <w:br/>
        <w:t>American economic interests</w:t>
        <w:br/>
        <w:t>Woodrow Wilson's idealism</w:t>
        <w:br/>
        <w:t>Allied propaganda</w:t>
        <w:br/>
        <w:t xml:space="preserve">America's claim to world power </w:t>
        <w:br/>
        <w:t>(1995, question 5)</w:t>
      </w:r>
    </w:p>
    <w:p>
      <w:pPr>
        <w:pStyle w:val="NormalWeb"/>
        <w:rPr>
          <w:sz w:val="20"/>
          <w:szCs w:val="20"/>
        </w:rPr>
      </w:pPr>
      <w:r>
        <w:rPr>
          <w:color w:val="000000"/>
          <w:sz w:val="20"/>
          <w:szCs w:val="20"/>
        </w:rPr>
        <w:t>10. It was the strength of the opposition forces, both liberal and conservative, rather than the ineptitude and stubbornness of President Wilson that led to the Senate defeat of the Treaty of Versailles.</w:t>
        <w:br/>
        <w:t>Using the documents and your knowledge of the period 1917-1921, assess the validity of this statement</w:t>
        <w:br/>
        <w:t>(1991, DBQ)**</w:t>
        <w:br/>
        <w:br/>
      </w:r>
      <w:r>
        <w:rPr>
          <w:b/>
          <w:bCs/>
          <w:color w:val="000000"/>
          <w:sz w:val="20"/>
          <w:szCs w:val="20"/>
        </w:rPr>
        <w:t>XV. The Jazz Age, 1919-1929</w:t>
      </w:r>
    </w:p>
    <w:p>
      <w:pPr>
        <w:pStyle w:val="NormalWeb"/>
        <w:rPr>
          <w:sz w:val="20"/>
          <w:szCs w:val="20"/>
        </w:rPr>
      </w:pPr>
      <w:r>
        <w:rPr>
          <w:color w:val="000000"/>
          <w:sz w:val="20"/>
          <w:szCs w:val="20"/>
        </w:rPr>
        <w:br/>
        <w:t>1. The 1902's were a period of tension between new and changing attitudes on the one hand and traditional values and nostalgia on the other. What led to the tension between old and new AND in what ways was the tension manifested?</w:t>
        <w:br/>
        <w:t>(1986, DBQ)**</w:t>
      </w:r>
    </w:p>
    <w:p>
      <w:pPr>
        <w:pStyle w:val="NormalWeb"/>
        <w:rPr>
          <w:sz w:val="20"/>
          <w:szCs w:val="20"/>
        </w:rPr>
      </w:pPr>
      <w:r>
        <w:rPr>
          <w:color w:val="000000"/>
          <w:sz w:val="20"/>
          <w:szCs w:val="20"/>
        </w:rPr>
        <w:t>2. "A presidential election that results in defeat of the party in power usually indicates the failure of the party in power to have dealt effectively with the nation's problems, rather than indicating the positive appeal of the winning candidate and his party's platform."</w:t>
        <w:br/>
        <w:t>Assess the validity of this generalization with reference to TWO of the following elections in which the party in power was defeated: 1912, 1920, 1932, 1952, 1960, 1968.</w:t>
        <w:br/>
        <w:t>(1980, question 2)</w:t>
      </w:r>
    </w:p>
    <w:p>
      <w:pPr>
        <w:pStyle w:val="NormalWeb"/>
        <w:rPr>
          <w:sz w:val="20"/>
          <w:szCs w:val="20"/>
        </w:rPr>
      </w:pPr>
      <w:r>
        <w:rPr>
          <w:color w:val="000000"/>
          <w:sz w:val="20"/>
          <w:szCs w:val="20"/>
        </w:rPr>
        <w:t>3. "The New Deal secured the support of labor and agriculture after 1932 as the Republican party had secured the support of industry and commerce since 1920--with special-interest programs giving financial aid, legal privileges, and other types of assistance."</w:t>
        <w:br/>
        <w:t xml:space="preserve">Assess the validity of this statement, giving attention to both periods (1920-1932 &amp; 1932-1940) </w:t>
        <w:br/>
        <w:t>(1981, question 3)</w:t>
      </w:r>
    </w:p>
    <w:p>
      <w:pPr>
        <w:pStyle w:val="NormalWeb"/>
        <w:rPr>
          <w:sz w:val="20"/>
          <w:szCs w:val="20"/>
        </w:rPr>
      </w:pPr>
      <w:r>
        <w:rPr>
          <w:color w:val="000000"/>
          <w:sz w:val="20"/>
          <w:szCs w:val="20"/>
        </w:rPr>
        <w:t>4. Why did U.S. foreign policy after the Second World War (1945-1960) take a different direction from that after the First World War (1918-1939)? Give approximately equal attention to both periods.</w:t>
        <w:br/>
        <w:t>(1981, question 4)</w:t>
      </w:r>
    </w:p>
    <w:p>
      <w:pPr>
        <w:pStyle w:val="NormalWeb"/>
        <w:rPr>
          <w:sz w:val="20"/>
          <w:szCs w:val="20"/>
        </w:rPr>
      </w:pPr>
      <w:r>
        <w:rPr>
          <w:color w:val="000000"/>
          <w:sz w:val="20"/>
          <w:szCs w:val="20"/>
        </w:rPr>
        <w:t>5. "Between 1776 and 1823 a young and weak U.S. achieved considerable success in foreign policy when confronted with the two principal European powers, Great Britain and France. Between 1914 and 1950, however, a far more powerful U.S. was far less successful in achieving its foreign policy objectives in Europe."</w:t>
        <w:br/>
        <w:t>Discuss by comparing U.S. foreign policy in Europe during the period 1776-1823. with U.S. policy in Europe during ONE of the following periods: 1914-1932 OR 1933-1950.</w:t>
        <w:br/>
        <w:t>(1979, question 5)</w:t>
      </w:r>
    </w:p>
    <w:p>
      <w:pPr>
        <w:pStyle w:val="NormalWeb"/>
        <w:rPr>
          <w:sz w:val="20"/>
          <w:szCs w:val="20"/>
        </w:rPr>
      </w:pPr>
      <w:r>
        <w:rPr>
          <w:color w:val="000000"/>
          <w:sz w:val="20"/>
          <w:szCs w:val="20"/>
        </w:rPr>
        <w:t>6. Relying of a critical evaluation of the accompanying documents, analyze the factors that probably influenced Congress to pass the Immigration Act of 1924.</w:t>
        <w:br/>
        <w:t>(1973, DBQ)**</w:t>
      </w:r>
    </w:p>
    <w:p>
      <w:pPr>
        <w:pStyle w:val="NormalWeb"/>
        <w:rPr>
          <w:sz w:val="20"/>
          <w:szCs w:val="20"/>
        </w:rPr>
      </w:pPr>
      <w:r>
        <w:rPr>
          <w:color w:val="000000"/>
          <w:sz w:val="20"/>
          <w:szCs w:val="20"/>
        </w:rPr>
        <w:t>7. "Although American writers of the 1920's and the 1930's criticized American society, the nature of their criticism differed markedly in the two decades."</w:t>
        <w:br/>
        <w:t xml:space="preserve">Assess the validity of this statement with specific reference to writers in both decades. </w:t>
        <w:br/>
        <w:t>(1990, question 5)</w:t>
      </w:r>
    </w:p>
    <w:p>
      <w:pPr>
        <w:pStyle w:val="NormalWeb"/>
        <w:rPr>
          <w:sz w:val="20"/>
          <w:szCs w:val="20"/>
        </w:rPr>
      </w:pPr>
      <w:r>
        <w:rPr>
          <w:color w:val="000000"/>
          <w:sz w:val="20"/>
          <w:szCs w:val="20"/>
        </w:rPr>
        <w:t>8. "Social dislocations resulting from wartime conditions frequently bring lasting change within a society."</w:t>
        <w:br/>
        <w:t>Evaluate the relevance of this generalization of American society in the 20th century in view of the experiences of Blacks AND women.</w:t>
        <w:br/>
        <w:t>(1987, question 6)</w:t>
      </w:r>
    </w:p>
    <w:p>
      <w:pPr>
        <w:pStyle w:val="NormalWeb"/>
        <w:rPr>
          <w:sz w:val="20"/>
          <w:szCs w:val="20"/>
        </w:rPr>
      </w:pPr>
      <w:r>
        <w:rPr>
          <w:color w:val="000000"/>
          <w:sz w:val="20"/>
          <w:szCs w:val="20"/>
        </w:rPr>
        <w:t>9. Analyze the ways in which state and federal legislation and judicial decisions, including those of the Supreme Court, affected the efforts of any TWO of the following groups to improve their position in society between 1880 and 1920.</w:t>
        <w:br/>
        <w:t>African Americans; Farmers; Workers</w:t>
        <w:br/>
        <w:t>(1993, question 4)</w:t>
      </w:r>
    </w:p>
    <w:p>
      <w:pPr>
        <w:pStyle w:val="NormalWeb"/>
        <w:rPr>
          <w:sz w:val="20"/>
          <w:szCs w:val="20"/>
        </w:rPr>
      </w:pPr>
      <w:r>
        <w:rPr>
          <w:color w:val="000000"/>
          <w:sz w:val="20"/>
          <w:szCs w:val="20"/>
        </w:rPr>
        <w:t>10. "Despite often brutal clashes between labor and capital in the U.S. during the period</w:t>
        <w:br/>
        <w:t>1865-1940, collective working-class protest did not constitute a basic attack on the capitalist system~"</w:t>
        <w:br/>
        <w:t>Assess the validity of this statement.</w:t>
        <w:br/>
        <w:t>(1982, question 4)</w:t>
      </w:r>
    </w:p>
    <w:p>
      <w:pPr>
        <w:pStyle w:val="NormalWeb"/>
        <w:rPr>
          <w:sz w:val="20"/>
          <w:szCs w:val="20"/>
        </w:rPr>
      </w:pPr>
      <w:r>
        <w:rPr>
          <w:color w:val="000000"/>
          <w:sz w:val="20"/>
          <w:szCs w:val="20"/>
        </w:rPr>
        <w:t>11. The size, character, and effectiveness of the organized labor movement changed significantly during the late 19th century and first half of the 20th century. Apply this statement to TWO of the following periods.</w:t>
        <w:br/>
        <w:t xml:space="preserve">(A) 1870-1915; (B) 1915-1935; (C) 1935-1950 </w:t>
        <w:br/>
        <w:t>(1985, question 4)</w:t>
      </w:r>
    </w:p>
    <w:p>
      <w:pPr>
        <w:pStyle w:val="NormalWeb"/>
        <w:rPr>
          <w:sz w:val="20"/>
          <w:szCs w:val="20"/>
        </w:rPr>
      </w:pPr>
      <w:r>
        <w:rPr>
          <w:color w:val="000000"/>
          <w:sz w:val="20"/>
          <w:szCs w:val="20"/>
        </w:rPr>
        <w:t>12. Why did socialism fall to become a major force in American politics between 1900 and</w:t>
        <w:br/>
        <w:t>1940 despite widespread dissatisfaction with the social and economic order and significant support for radical movements during that period?</w:t>
        <w:br/>
        <w:t>(1988, question 6)</w:t>
      </w:r>
    </w:p>
    <w:p>
      <w:pPr>
        <w:pStyle w:val="NormalWeb"/>
        <w:rPr>
          <w:sz w:val="20"/>
          <w:szCs w:val="20"/>
        </w:rPr>
      </w:pPr>
      <w:r>
        <w:rPr>
          <w:color w:val="000000"/>
          <w:sz w:val="20"/>
          <w:szCs w:val="20"/>
        </w:rPr>
        <w:t>13. During the 20th century, American "progressives" or "liberals" at some times advocated a strong presidency and expanded executive power, while "conservatives" opposed the expansion of these powers. At other times the "liberal" and "conservative" positions were reversed.</w:t>
        <w:br/>
        <w:t xml:space="preserve">Assess the validity of this statement with reference to the periods 1900-1940 AND 1965-1974. </w:t>
        <w:br/>
        <w:t>(1979, question 6)</w:t>
      </w:r>
    </w:p>
    <w:p>
      <w:pPr>
        <w:pStyle w:val="NormalWeb"/>
        <w:rPr>
          <w:sz w:val="20"/>
          <w:szCs w:val="20"/>
        </w:rPr>
      </w:pPr>
      <w:r>
        <w:rPr>
          <w:color w:val="000000"/>
          <w:sz w:val="20"/>
          <w:szCs w:val="20"/>
        </w:rPr>
        <w:t xml:space="preserve">14. To what extent did economic and political developments as well as assumptions about the nature of women affect the position of American women during the period 1890-1925? </w:t>
        <w:br/>
        <w:t>Use the documents and your knowledge of the history of the years 1890-1925 to construct your response.</w:t>
        <w:br/>
        <w:t>(1997, DBQ)***</w:t>
        <w:br/>
        <w:br/>
      </w:r>
      <w:r>
        <w:rPr>
          <w:b/>
          <w:bCs/>
          <w:color w:val="000000"/>
          <w:sz w:val="20"/>
          <w:szCs w:val="20"/>
        </w:rPr>
        <w:t>XVI. Depression and New Deal, 1929-1940</w:t>
      </w:r>
    </w:p>
    <w:p>
      <w:pPr>
        <w:pStyle w:val="NormalWeb"/>
        <w:rPr>
          <w:sz w:val="20"/>
          <w:szCs w:val="20"/>
        </w:rPr>
      </w:pPr>
      <w:r>
        <w:rPr>
          <w:color w:val="000000"/>
          <w:sz w:val="20"/>
          <w:szCs w:val="20"/>
        </w:rPr>
        <w:br/>
        <w:t>1. "The economic policies of the federal government from 1921 to 1929 were responsible for the nation's depression of the 1930's."</w:t>
        <w:br/>
        <w:t>Assess the validity of this generalization.</w:t>
        <w:br/>
        <w:t>(1983, question 6)</w:t>
      </w:r>
    </w:p>
    <w:p>
      <w:pPr>
        <w:pStyle w:val="NormalWeb"/>
        <w:rPr>
          <w:sz w:val="20"/>
          <w:szCs w:val="20"/>
        </w:rPr>
      </w:pPr>
      <w:r>
        <w:rPr>
          <w:color w:val="000000"/>
          <w:sz w:val="20"/>
          <w:szCs w:val="20"/>
        </w:rPr>
        <w:t>2. Analyze the ways in which the Great Depression altered the American social fabric in the 1930's</w:t>
        <w:br/>
        <w:t>(1996, question 4)</w:t>
      </w:r>
    </w:p>
    <w:p>
      <w:pPr>
        <w:pStyle w:val="NormalWeb"/>
        <w:rPr>
          <w:sz w:val="20"/>
          <w:szCs w:val="20"/>
        </w:rPr>
      </w:pPr>
      <w:r>
        <w:rPr>
          <w:color w:val="000000"/>
          <w:sz w:val="20"/>
          <w:szCs w:val="20"/>
        </w:rPr>
        <w:t>3. President Franklin D. Roosevelt is commonly thought of as a liberal and President Herbert C. Hoover as a conservative. To what extent are these characterizations valid?</w:t>
        <w:br/>
        <w:t>(1984, DBQ)**</w:t>
      </w:r>
    </w:p>
    <w:p>
      <w:pPr>
        <w:pStyle w:val="NormalWeb"/>
        <w:rPr>
          <w:sz w:val="20"/>
          <w:szCs w:val="20"/>
        </w:rPr>
      </w:pPr>
      <w:r>
        <w:rPr>
          <w:color w:val="000000"/>
          <w:sz w:val="20"/>
          <w:szCs w:val="20"/>
        </w:rPr>
        <w:t>4. "During the 20th century, American `progressives' or `liberals' at some times advocated a strong presidency and expanded executive power, while `conservatives' opposed the expansion of these powers. At other times the `liberal' and `conservative' positions were reversed."</w:t>
        <w:br/>
        <w:t xml:space="preserve">Assess the validity of this statement with reference to the periods 1900-1940 AND 1965-1974. </w:t>
        <w:br/>
        <w:t>(1979, question 6)</w:t>
      </w:r>
    </w:p>
    <w:p>
      <w:pPr>
        <w:pStyle w:val="NormalWeb"/>
        <w:rPr>
          <w:sz w:val="20"/>
          <w:szCs w:val="20"/>
        </w:rPr>
      </w:pPr>
      <w:r>
        <w:rPr>
          <w:color w:val="000000"/>
          <w:sz w:val="20"/>
          <w:szCs w:val="20"/>
        </w:rPr>
        <w:t>5. Identify THREE of the following New Deal measures and analyze the ways in which each of the three attempted to fashion a more stable economy and a more equitable society.</w:t>
        <w:br/>
        <w:t>Agricultural Adjustment Act</w:t>
        <w:br/>
        <w:t>Securities and Exchange Commission</w:t>
        <w:br/>
        <w:t>Wagner National Labor Relations Act</w:t>
        <w:br/>
        <w:t xml:space="preserve">Social Security Act </w:t>
        <w:br/>
        <w:t>(1993, question 5)</w:t>
      </w:r>
    </w:p>
    <w:p>
      <w:pPr>
        <w:pStyle w:val="NormalWeb"/>
        <w:rPr>
          <w:sz w:val="20"/>
          <w:szCs w:val="20"/>
        </w:rPr>
      </w:pPr>
      <w:r>
        <w:rPr>
          <w:color w:val="000000"/>
          <w:sz w:val="20"/>
          <w:szCs w:val="20"/>
        </w:rPr>
        <w:t>6. In what ways did the Great Society resemble the New Deal in its origins, goals, and social and political legacy? Cite specific programs and policies in support of your arguments.</w:t>
        <w:br/>
        <w:t>(1992, question 5)</w:t>
      </w:r>
    </w:p>
    <w:p>
      <w:pPr>
        <w:pStyle w:val="NormalWeb"/>
        <w:rPr>
          <w:sz w:val="20"/>
          <w:szCs w:val="20"/>
        </w:rPr>
      </w:pPr>
      <w:r>
        <w:rPr>
          <w:color w:val="000000"/>
          <w:sz w:val="20"/>
          <w:szCs w:val="20"/>
        </w:rPr>
        <w:t>7. "Reform movements of the 20th century have shown continuity in their goals and strategies."</w:t>
        <w:br/>
        <w:t>Assess the validity of this statement for ONE of the following pairs of reform movements.</w:t>
        <w:br/>
        <w:t>Progressivism and the New Deal</w:t>
        <w:br/>
        <w:t>Women's suffiage and post-Second World War Feminism</w:t>
        <w:br/>
        <w:t xml:space="preserve">The New Deal and the Great Society </w:t>
        <w:br/>
        <w:t>(1986, question 6)</w:t>
      </w:r>
    </w:p>
    <w:p>
      <w:pPr>
        <w:pStyle w:val="NormalWeb"/>
        <w:rPr>
          <w:sz w:val="20"/>
          <w:szCs w:val="20"/>
        </w:rPr>
      </w:pPr>
      <w:r>
        <w:rPr>
          <w:color w:val="000000"/>
          <w:sz w:val="20"/>
          <w:szCs w:val="20"/>
        </w:rPr>
        <w:t>8. "Most reform legislation since 1900 has been the work of special interests seeking to advance their own well-being, but the adoption of such legislation has required the general support of others who were not directly affected but who perceived it to be in the public interest." Assess the validity of this statement with reference to THREE examples of reform legislation since 1900. You may draw your examples from reform at any level of government: national, state, or municipal.</w:t>
        <w:br/>
        <w:t>(1979, question 2)</w:t>
      </w:r>
    </w:p>
    <w:p>
      <w:pPr>
        <w:pStyle w:val="NormalWeb"/>
        <w:rPr>
          <w:sz w:val="20"/>
          <w:szCs w:val="20"/>
        </w:rPr>
      </w:pPr>
      <w:r>
        <w:rPr>
          <w:color w:val="000000"/>
          <w:sz w:val="20"/>
          <w:szCs w:val="20"/>
        </w:rPr>
        <w:t>9. "The New Deal secured the support of labor and agriculture after 1932 as the Republican party had secured the support of industry and commerce since 1920--with special-interest programs giving financial aid, legal privileges, and other types of assistance."</w:t>
        <w:br/>
        <w:t xml:space="preserve">Assess the validity of this statement, giving attention to both periods (1920-1932 and 1932-1940) </w:t>
        <w:br/>
        <w:t>(1981, question 3)</w:t>
      </w:r>
    </w:p>
    <w:p>
      <w:pPr>
        <w:pStyle w:val="NormalWeb"/>
        <w:rPr>
          <w:sz w:val="20"/>
          <w:szCs w:val="20"/>
        </w:rPr>
      </w:pPr>
      <w:r>
        <w:rPr>
          <w:color w:val="000000"/>
          <w:sz w:val="20"/>
          <w:szCs w:val="20"/>
        </w:rPr>
        <w:t>10. "Shifts in party control of the presidency during the 20th century have typically NOT brought major shifts in domestic policy."</w:t>
        <w:br/>
        <w:t>Assess the validity of this statement. Illustrate your argument by discussing the extent to which</w:t>
        <w:br/>
        <w:t>TWO of the following Presidents adopted the DOMESTIC programs of the previous</w:t>
        <w:br/>
        <w:t>presidential administrations given in parentheses beneath their names.</w:t>
      </w:r>
    </w:p>
    <w:tbl>
      <w:tblPr>
        <w:tblW w:w="7395" w:type="dxa"/>
        <w:jc w:val="left"/>
        <w:tblInd w:w="-75" w:type="dxa"/>
        <w:tblLayout w:type="fixed"/>
        <w:tblCellMar>
          <w:top w:w="0" w:type="dxa"/>
          <w:left w:w="0" w:type="dxa"/>
          <w:bottom w:w="0" w:type="dxa"/>
          <w:right w:w="0" w:type="dxa"/>
        </w:tblCellMar>
      </w:tblPr>
      <w:tblGrid>
        <w:gridCol w:w="1783"/>
        <w:gridCol w:w="1769"/>
        <w:gridCol w:w="2204"/>
        <w:gridCol w:w="1639"/>
      </w:tblGrid>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Woodrow Wilson</w:t>
            </w:r>
          </w:p>
        </w:tc>
        <w:tc>
          <w:tcPr>
            <w:tcW w:w="1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Franklin D. Roosevelt</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Dwight D. Eisenhower</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 xml:space="preserve"> </w:t>
            </w:r>
            <w:r>
              <w:rPr>
                <w:color w:val="000000"/>
                <w:sz w:val="20"/>
                <w:szCs w:val="20"/>
              </w:rPr>
              <w:t>Richard M. Nixon</w:t>
            </w:r>
          </w:p>
        </w:tc>
      </w:tr>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s of William H. Taft &amp; Theodore Roosevelt)</w:t>
            </w:r>
          </w:p>
        </w:tc>
        <w:tc>
          <w:tcPr>
            <w:tcW w:w="1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Herbert Hoover)</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Harry S. Truman &amp; Franklin D. Roosevel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Lyndon B. Johnson</w:t>
              <w:br/>
              <w:t>&amp; John F. Kennedy)</w:t>
            </w:r>
          </w:p>
        </w:tc>
      </w:tr>
    </w:tbl>
    <w:p>
      <w:pPr>
        <w:pStyle w:val="NormalWeb"/>
        <w:rPr>
          <w:sz w:val="20"/>
          <w:szCs w:val="20"/>
        </w:rPr>
      </w:pPr>
      <w:r>
        <w:rPr>
          <w:color w:val="000000"/>
          <w:sz w:val="20"/>
          <w:szCs w:val="20"/>
        </w:rPr>
        <w:t>(1983, question 5)</w:t>
      </w:r>
    </w:p>
    <w:p>
      <w:pPr>
        <w:pStyle w:val="NormalWeb"/>
        <w:rPr>
          <w:sz w:val="20"/>
          <w:szCs w:val="20"/>
        </w:rPr>
      </w:pPr>
      <w:r>
        <w:rPr>
          <w:color w:val="000000"/>
          <w:sz w:val="20"/>
          <w:szCs w:val="20"/>
        </w:rPr>
        <w:br/>
        <w:t>11. Why did socialism fail to become a major force in American politics between 1900 and 1940 despite widespread dissatisfaction with the social and economic order and significant support for radical movements during that period?</w:t>
        <w:br/>
        <w:t>(1988, question 6)</w:t>
      </w:r>
    </w:p>
    <w:p>
      <w:pPr>
        <w:pStyle w:val="NormalWeb"/>
        <w:rPr>
          <w:sz w:val="20"/>
          <w:szCs w:val="20"/>
        </w:rPr>
      </w:pPr>
      <w:r>
        <w:rPr>
          <w:color w:val="000000"/>
          <w:sz w:val="20"/>
          <w:szCs w:val="20"/>
        </w:rPr>
        <w:br/>
        <w:t>12. "Despite often brutal clashes between labor and capital in the U.S. during the period 1865-</w:t>
        <w:br/>
        <w:t>1940, collective working-class protest did not constitute a basic attack on the capitalist system." Assess the validity of this statement</w:t>
        <w:br/>
        <w:t>(1982, question 4)</w:t>
      </w:r>
    </w:p>
    <w:p>
      <w:pPr>
        <w:pStyle w:val="NormalWeb"/>
        <w:rPr>
          <w:sz w:val="20"/>
          <w:szCs w:val="20"/>
        </w:rPr>
      </w:pPr>
      <w:r>
        <w:rPr>
          <w:color w:val="000000"/>
          <w:sz w:val="20"/>
          <w:szCs w:val="20"/>
        </w:rPr>
        <w:t>13. The size, character, and effectiveness of the organized labor movement changed significantly during the late 19th century and the first half of the 20th century.</w:t>
        <w:br/>
        <w:t>Apply this statement to TWO of the following periods.</w:t>
        <w:br/>
        <w:t xml:space="preserve">(A) 1870-1915 (B) 1915-1935 (C) 1935-1950 </w:t>
        <w:br/>
        <w:t>(1985, question 4)</w:t>
      </w:r>
    </w:p>
    <w:p>
      <w:pPr>
        <w:pStyle w:val="NormalWeb"/>
        <w:rPr>
          <w:sz w:val="20"/>
          <w:szCs w:val="20"/>
        </w:rPr>
      </w:pPr>
      <w:r>
        <w:rPr>
          <w:color w:val="000000"/>
          <w:sz w:val="20"/>
          <w:szCs w:val="20"/>
        </w:rPr>
        <w:t>14. During the past four decades, historians consistently have rated Washington, Lincoln. and Franklin D. Roosevelt as the greatest Presidents. Assess the greatness of any TWO of these three chief executives, making clear the criteria on which you base your judgment.</w:t>
        <w:br/>
        <w:t>(1985, question 3)</w:t>
        <w:br/>
        <w:br/>
      </w:r>
      <w:r>
        <w:rPr>
          <w:b/>
          <w:bCs/>
          <w:color w:val="000000"/>
          <w:sz w:val="20"/>
          <w:szCs w:val="20"/>
        </w:rPr>
        <w:t>XVII. World War II, 1931-1945</w:t>
      </w:r>
    </w:p>
    <w:p>
      <w:pPr>
        <w:pStyle w:val="NormalWeb"/>
        <w:rPr>
          <w:sz w:val="20"/>
          <w:szCs w:val="20"/>
        </w:rPr>
      </w:pPr>
      <w:r>
        <w:rPr>
          <w:color w:val="000000"/>
          <w:sz w:val="20"/>
          <w:szCs w:val="20"/>
        </w:rPr>
        <w:br/>
        <w:t>1. Prior to American involvement in both the First and Second World Wars, the U.S. adopted an official policy of neutrality. Compare the policy and its modifications during the period 1914-1917 to the policy and its modifications during the period 1939-1941.</w:t>
        <w:br/>
        <w:t>(1982, question 5)</w:t>
      </w:r>
    </w:p>
    <w:p>
      <w:pPr>
        <w:pStyle w:val="NormalWeb"/>
        <w:rPr>
          <w:sz w:val="20"/>
          <w:szCs w:val="20"/>
        </w:rPr>
      </w:pPr>
      <w:r>
        <w:rPr>
          <w:color w:val="000000"/>
          <w:sz w:val="20"/>
          <w:szCs w:val="20"/>
        </w:rPr>
        <w:t>2. "Vice Presidents who have succeeded to the presidency on the death of the President have been less effective in their conduct of domestic AND foreign policy than the men they replaced."</w:t>
        <w:br/>
        <w:t xml:space="preserve">Assess the validity of this statement for any TWO of the following pairs. </w:t>
        <w:br/>
        <w:t>William McKinley and Theodore Roosevelt</w:t>
        <w:br/>
        <w:t xml:space="preserve">Franklin D. Roosevelt and Harry S Truman </w:t>
        <w:br/>
        <w:t>John F. Kennedy and Lyndon B. Johnson</w:t>
        <w:br/>
        <w:t>(1989, question 6)</w:t>
      </w:r>
    </w:p>
    <w:p>
      <w:pPr>
        <w:pStyle w:val="NormalWeb"/>
        <w:rPr>
          <w:sz w:val="20"/>
          <w:szCs w:val="20"/>
        </w:rPr>
      </w:pPr>
      <w:r>
        <w:rPr>
          <w:color w:val="000000"/>
          <w:sz w:val="20"/>
          <w:szCs w:val="20"/>
        </w:rPr>
        <w:br/>
        <w:t>3. The United States decision to drop an atomic bomb on Hiroshima was a diplomatic measure calculated to intimidate the Soviet Union in the post-Second-World-War era rather than a strictly military measure designed to force Japan's unconditional surrender.</w:t>
        <w:br/>
        <w:t>Evaluate this statement using the documents and your knowledge of the military and diplomatic history of the years 1939 through 1947.</w:t>
        <w:br/>
        <w:t>(1988, DBQ)**</w:t>
        <w:br/>
        <w:br/>
      </w:r>
      <w:r>
        <w:rPr>
          <w:b/>
          <w:bCs/>
          <w:color w:val="000000"/>
          <w:sz w:val="20"/>
          <w:szCs w:val="20"/>
        </w:rPr>
        <w:t>XVIII. Foreign Policy, 1945-Present</w:t>
      </w:r>
    </w:p>
    <w:p>
      <w:pPr>
        <w:pStyle w:val="NormalWeb"/>
        <w:rPr>
          <w:sz w:val="20"/>
          <w:szCs w:val="20"/>
        </w:rPr>
      </w:pPr>
      <w:r>
        <w:rPr>
          <w:color w:val="000000"/>
          <w:sz w:val="20"/>
          <w:szCs w:val="20"/>
        </w:rPr>
        <w:br/>
        <w:t>1. Analyze the influence of TWO of the following on American-Soviet relations in the decade following the Second World War.</w:t>
        <w:br/>
        <w:t>Yalta Conference</w:t>
        <w:br/>
        <w:t>Communist Revolution in China</w:t>
        <w:br/>
        <w:t>Korean War</w:t>
        <w:br/>
        <w:t xml:space="preserve">McCarthyism </w:t>
        <w:br/>
        <w:t>(1996, question 5)</w:t>
      </w:r>
    </w:p>
    <w:p>
      <w:pPr>
        <w:pStyle w:val="NormalWeb"/>
        <w:rPr>
          <w:sz w:val="20"/>
          <w:szCs w:val="20"/>
        </w:rPr>
      </w:pPr>
      <w:r>
        <w:rPr>
          <w:color w:val="000000"/>
          <w:sz w:val="20"/>
          <w:szCs w:val="20"/>
        </w:rPr>
        <w:t>2. In 1945 Winston Churchill said that the United States stood at the surmrmit of the world. Discuss the developments in the thirty years following Churchill's speech which called the global preeminence of the United States into question.</w:t>
        <w:br/>
        <w:t>(1992, question 6)</w:t>
      </w:r>
    </w:p>
    <w:p>
      <w:pPr>
        <w:pStyle w:val="NormalWeb"/>
        <w:rPr>
          <w:sz w:val="20"/>
          <w:szCs w:val="20"/>
        </w:rPr>
      </w:pPr>
      <w:r>
        <w:rPr>
          <w:color w:val="000000"/>
          <w:sz w:val="20"/>
          <w:szCs w:val="20"/>
        </w:rPr>
        <w:br/>
        <w:t>3. "Harry S Truman was a realistic, pragmatic President who skiflfullv led the American people</w:t>
        <w:br/>
        <w:t>against the menace posed by the Soviet Union."</w:t>
        <w:br/>
        <w:t>Assess the validity of this generalization for President Truman's foreign policy from 1945</w:t>
        <w:br/>
        <w:t xml:space="preserve">to 1953. </w:t>
        <w:br/>
        <w:t>(1984, question 6)</w:t>
      </w:r>
    </w:p>
    <w:p>
      <w:pPr>
        <w:pStyle w:val="NormalWeb"/>
        <w:rPr>
          <w:sz w:val="20"/>
          <w:szCs w:val="20"/>
        </w:rPr>
      </w:pPr>
      <w:r>
        <w:rPr>
          <w:color w:val="000000"/>
          <w:sz w:val="20"/>
          <w:szCs w:val="20"/>
        </w:rPr>
        <w:br/>
        <w:t>4. Why did United States foreign policy after the Second XVorld War (1945-1960) take a different direction from that after the First World War (1918-1939)? Give approximately equal attention to both periods.</w:t>
        <w:br/>
        <w:t>(1981, question 4)</w:t>
      </w:r>
    </w:p>
    <w:p>
      <w:pPr>
        <w:pStyle w:val="NormalWeb"/>
        <w:rPr>
          <w:sz w:val="20"/>
          <w:szCs w:val="20"/>
        </w:rPr>
      </w:pPr>
      <w:r>
        <w:rPr>
          <w:color w:val="000000"/>
          <w:sz w:val="20"/>
          <w:szCs w:val="20"/>
        </w:rPr>
        <w:t>5.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w:t>
        <w:br/>
        <w:t>Discuss by comparing U.S. foreign policy in Europe during the period 1776-1823, with U.S. policy in Europe during ONE of the following periods: 1914-1932 OR 1933-1950.</w:t>
      </w:r>
    </w:p>
    <w:p>
      <w:pPr>
        <w:pStyle w:val="NormalWeb"/>
        <w:rPr>
          <w:sz w:val="20"/>
          <w:szCs w:val="20"/>
        </w:rPr>
      </w:pPr>
      <w:r>
        <w:rPr>
          <w:color w:val="000000"/>
          <w:sz w:val="20"/>
          <w:szCs w:val="20"/>
        </w:rPr>
        <w:t>6. How do you account for the appeal of McCarthvism in the United States in the era following the Second World War?</w:t>
        <w:br/>
        <w:t>(1997, question 5)</w:t>
      </w:r>
    </w:p>
    <w:p>
      <w:pPr>
        <w:pStyle w:val="NormalWeb"/>
        <w:rPr>
          <w:sz w:val="20"/>
          <w:szCs w:val="20"/>
        </w:rPr>
      </w:pPr>
      <w:r>
        <w:rPr>
          <w:color w:val="000000"/>
          <w:sz w:val="20"/>
          <w:szCs w:val="20"/>
        </w:rPr>
        <w:t>7. "Vice Presidents who have succeeded to the presidency on the death of the President have been less effective in their conduct of domestic AND foreign policy than the men they replaced."</w:t>
        <w:br/>
        <w:t>Assess the validity of this statement for any TWO of the following pairs.</w:t>
        <w:br/>
        <w:t>William McKinley and Theodore Roosevelt</w:t>
        <w:br/>
        <w:t>Franklin D. Roosevelt and Harry S Truman</w:t>
        <w:br/>
        <w:t xml:space="preserve">John F. Kennedy and Lyndon B. Johnson </w:t>
        <w:br/>
        <w:t>(1989, question 6)</w:t>
      </w:r>
    </w:p>
    <w:p>
      <w:pPr>
        <w:pStyle w:val="NormalWeb"/>
        <w:rPr>
          <w:sz w:val="20"/>
          <w:szCs w:val="20"/>
        </w:rPr>
      </w:pPr>
      <w:r>
        <w:rPr>
          <w:color w:val="000000"/>
          <w:sz w:val="20"/>
          <w:szCs w:val="20"/>
        </w:rPr>
        <w:t>8. "Foreign affairs rather than domestic issues shaped presidential politics in the election year</w:t>
        <w:br/>
        <w:t>1968."</w:t>
        <w:br/>
        <w:t xml:space="preserve">Assess the validity of this statement with specific reference to foreign and domestic issues. </w:t>
        <w:br/>
        <w:t>(1990, question 6)</w:t>
        <w:br/>
        <w:br/>
      </w:r>
      <w:r>
        <w:rPr>
          <w:b/>
          <w:bCs/>
          <w:color w:val="000000"/>
          <w:sz w:val="20"/>
          <w:szCs w:val="20"/>
        </w:rPr>
        <w:t>XIX. Domestic Affairs (excluding Civil Rights) Since 1945</w:t>
      </w:r>
    </w:p>
    <w:p>
      <w:pPr>
        <w:pStyle w:val="NormalWeb"/>
        <w:rPr>
          <w:sz w:val="20"/>
          <w:szCs w:val="20"/>
        </w:rPr>
      </w:pPr>
      <w:r>
        <w:rPr>
          <w:color w:val="000000"/>
          <w:sz w:val="20"/>
          <w:szCs w:val="20"/>
        </w:rPr>
        <w:br/>
        <w:t>1. "Social dislocations resulting from wartime conditions frequently bring lasting change within a society."</w:t>
        <w:br/>
        <w:t>Evaluate the relevance of this generalization to American society in the 20th century in view of the experiences of Blacks AND women.</w:t>
        <w:br/>
        <w:t>(1987, question 6)</w:t>
      </w:r>
    </w:p>
    <w:p>
      <w:pPr>
        <w:pStyle w:val="NormalWeb"/>
        <w:rPr>
          <w:sz w:val="20"/>
          <w:szCs w:val="20"/>
        </w:rPr>
      </w:pPr>
      <w:r>
        <w:rPr>
          <w:color w:val="000000"/>
          <w:sz w:val="20"/>
          <w:szCs w:val="20"/>
        </w:rPr>
        <w:br/>
        <w:t>2. To what extent did the decade of the 1950's deserve its reputation as an age of political, social, and cultural conformity?</w:t>
        <w:br/>
        <w:t>(1994, question 5)</w:t>
      </w:r>
    </w:p>
    <w:p>
      <w:pPr>
        <w:pStyle w:val="NormalWeb"/>
        <w:rPr>
          <w:sz w:val="20"/>
          <w:szCs w:val="20"/>
        </w:rPr>
      </w:pPr>
      <w:r>
        <w:rPr>
          <w:color w:val="000000"/>
          <w:sz w:val="20"/>
          <w:szCs w:val="20"/>
        </w:rPr>
        <w:t>3. How do you account for the appeal of McCarthyism in the United States in the era following the Second World War?</w:t>
        <w:br/>
        <w:t>(1997, question 5)</w:t>
      </w:r>
    </w:p>
    <w:p>
      <w:pPr>
        <w:pStyle w:val="NormalWeb"/>
        <w:rPr>
          <w:sz w:val="20"/>
          <w:szCs w:val="20"/>
        </w:rPr>
      </w:pPr>
      <w:r>
        <w:rPr>
          <w:color w:val="000000"/>
          <w:sz w:val="20"/>
          <w:szCs w:val="20"/>
        </w:rPr>
        <w:t>4. "Vice Presidents who have succeeded to the presidency on the death of the President have been less effective in their conduct of domestic AND foreign policy than the men they replaced."</w:t>
        <w:br/>
        <w:t>Assess the validity of this statement for any TWO of the following pairs.</w:t>
        <w:br/>
        <w:t>William McKinley and Theodore Roosevelt</w:t>
        <w:br/>
        <w:t>Franklin D. Roosevelt and Harry S Truman</w:t>
        <w:br/>
        <w:t xml:space="preserve">John F. Kennedy and Lyndon B. Johnson </w:t>
        <w:br/>
        <w:t>(1989, question 6)</w:t>
      </w:r>
    </w:p>
    <w:p>
      <w:pPr>
        <w:pStyle w:val="NormalWeb"/>
        <w:rPr>
          <w:sz w:val="20"/>
          <w:szCs w:val="20"/>
        </w:rPr>
      </w:pPr>
      <w:r>
        <w:rPr>
          <w:color w:val="000000"/>
          <w:sz w:val="20"/>
          <w:szCs w:val="20"/>
        </w:rPr>
        <w:t>5. "Shifts in party control of the presidency during the 20th century have typically NOT brought major shifts in domestic policy."</w:t>
        <w:br/>
        <w:t>Assess the validity of this statement. Illustrate your argument by discussing the extent to which TWO of the following Presidents adopted the DOMESTIC programs of the previous presidential administrations given in parentheses beneath their names.</w:t>
      </w:r>
    </w:p>
    <w:tbl>
      <w:tblPr>
        <w:tblW w:w="7395" w:type="dxa"/>
        <w:jc w:val="left"/>
        <w:tblInd w:w="-75" w:type="dxa"/>
        <w:tblLayout w:type="fixed"/>
        <w:tblCellMar>
          <w:top w:w="0" w:type="dxa"/>
          <w:left w:w="0" w:type="dxa"/>
          <w:bottom w:w="0" w:type="dxa"/>
          <w:right w:w="0" w:type="dxa"/>
        </w:tblCellMar>
      </w:tblPr>
      <w:tblGrid>
        <w:gridCol w:w="1783"/>
        <w:gridCol w:w="1769"/>
        <w:gridCol w:w="2204"/>
        <w:gridCol w:w="1639"/>
      </w:tblGrid>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Woodrow Wilson</w:t>
            </w:r>
          </w:p>
        </w:tc>
        <w:tc>
          <w:tcPr>
            <w:tcW w:w="1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Franklin D. Roosevelt</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Dwight D. Eisenhower</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r>
              <w:rPr>
                <w:color w:val="000000"/>
                <w:sz w:val="20"/>
                <w:szCs w:val="20"/>
              </w:rPr>
              <w:t xml:space="preserve"> </w:t>
            </w:r>
            <w:r>
              <w:rPr>
                <w:color w:val="000000"/>
                <w:sz w:val="20"/>
                <w:szCs w:val="20"/>
              </w:rPr>
              <w:t>Richard M. Nixon</w:t>
            </w:r>
          </w:p>
        </w:tc>
      </w:tr>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s of William H. Taft &amp; Theodore Roosevelt)</w:t>
            </w:r>
          </w:p>
        </w:tc>
        <w:tc>
          <w:tcPr>
            <w:tcW w:w="1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Herbert Hoover)</w:t>
            </w:r>
          </w:p>
        </w:tc>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Harry S. Truman &amp; Franklin D. Roosevel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 </w:t>
            </w:r>
            <w:r>
              <w:rPr>
                <w:color w:val="000000"/>
                <w:sz w:val="20"/>
                <w:szCs w:val="20"/>
              </w:rPr>
              <w:t>(Administration of Lyndon B. Johnson</w:t>
              <w:br/>
              <w:t>&amp; John F. Kennedy)</w:t>
            </w:r>
          </w:p>
        </w:tc>
      </w:tr>
    </w:tbl>
    <w:p>
      <w:pPr>
        <w:pStyle w:val="NormalWeb"/>
        <w:rPr>
          <w:sz w:val="20"/>
          <w:szCs w:val="20"/>
        </w:rPr>
      </w:pPr>
      <w:r>
        <w:rPr>
          <w:color w:val="000000"/>
          <w:sz w:val="20"/>
          <w:szCs w:val="20"/>
        </w:rPr>
        <w:t>(1983, question 5)</w:t>
      </w:r>
    </w:p>
    <w:p>
      <w:pPr>
        <w:pStyle w:val="NormalWeb"/>
        <w:rPr>
          <w:sz w:val="20"/>
          <w:szCs w:val="20"/>
        </w:rPr>
      </w:pPr>
      <w:r>
        <w:rPr>
          <w:color w:val="000000"/>
          <w:sz w:val="20"/>
          <w:szCs w:val="20"/>
        </w:rPr>
        <w:t>6. "A presidential election that results in the defeat of the party in power usually indicates the failure of the party in power to have dealt effectively with the nation's problems, rather than indicating the positive appeal of the winning candidate and his party's platform." Assess the validity of this generalization with reference to TWO of the following elections in which the party in power was defeated: 1912, 1920, 1932, 1952, 1960, 1968.</w:t>
        <w:br/>
        <w:t>(1980, question 2)</w:t>
      </w:r>
    </w:p>
    <w:p>
      <w:pPr>
        <w:pStyle w:val="NormalWeb"/>
        <w:rPr>
          <w:sz w:val="20"/>
          <w:szCs w:val="20"/>
        </w:rPr>
      </w:pPr>
      <w:r>
        <w:rPr>
          <w:color w:val="000000"/>
          <w:sz w:val="20"/>
          <w:szCs w:val="20"/>
        </w:rPr>
        <w:t>7. "During the 20th century, American `progressives' or `liberals' at some times advocated a strong presidency and expanded executive power, while `conservatives' opposed the expansion of these powers. At other times the `liberal' and `conservative' positions were reversed." Assess the validity of this statement with reference to the periods 1900-1940 AND 1965-1974.</w:t>
        <w:br/>
        <w:t>(1979, question 6)</w:t>
      </w:r>
    </w:p>
    <w:p>
      <w:pPr>
        <w:pStyle w:val="NormalWeb"/>
        <w:rPr>
          <w:sz w:val="20"/>
          <w:szCs w:val="20"/>
        </w:rPr>
      </w:pPr>
      <w:r>
        <w:rPr>
          <w:color w:val="000000"/>
          <w:sz w:val="20"/>
          <w:szCs w:val="20"/>
        </w:rPr>
        <w:t>8. The size, character, and effectiveness of the organized labor movement changed significantly during the late 19th century and the first half of the 20th century.</w:t>
        <w:br/>
        <w:t xml:space="preserve">Apply this statement to TWO of the following periods: (A) 1870-1915 (B) 1915-1935 (C) 1935-1950 </w:t>
        <w:br/>
        <w:t>(1985, question 4)</w:t>
      </w:r>
    </w:p>
    <w:p>
      <w:pPr>
        <w:pStyle w:val="NormalWeb"/>
        <w:rPr>
          <w:sz w:val="20"/>
          <w:szCs w:val="20"/>
        </w:rPr>
      </w:pPr>
      <w:r>
        <w:rPr>
          <w:color w:val="000000"/>
          <w:sz w:val="20"/>
          <w:szCs w:val="20"/>
        </w:rPr>
        <w:t>9. Describe THREE of the following and analyze the ways in which each of the three has affected</w:t>
        <w:br/>
        <w:t>the status of women in American society since 1940.</w:t>
        <w:br/>
        <w:t>Changing economic conditions</w:t>
        <w:br/>
        <w:t>The rebirth of an organized women's movement</w:t>
        <w:br/>
        <w:t>Advanced is reproductive technology</w:t>
        <w:br/>
        <w:t xml:space="preserve">The persistence of traditional definitions of women's roles </w:t>
        <w:br/>
        <w:t>(1993, questron 6)</w:t>
        <w:br/>
        <w:br/>
        <w:t xml:space="preserve">10. "Most reform legislation since 1900 has been the work of special interests seeking to advance their own well-being, but the adoption of such legislation has required the general support of others who were not directly affected buy who perceived it to be in the public interest" </w:t>
        <w:br/>
        <w:t>Assess the validity of this statement with reference to THREE examples of reform legislation since 1900. You may draw your examples from reform at any level of government: national, state, or municipal.</w:t>
        <w:br/>
        <w:t>(1979, question 2)</w:t>
      </w:r>
    </w:p>
    <w:p>
      <w:pPr>
        <w:pStyle w:val="NormalWeb"/>
        <w:rPr>
          <w:sz w:val="20"/>
          <w:szCs w:val="20"/>
        </w:rPr>
      </w:pPr>
      <w:r>
        <w:rPr>
          <w:color w:val="000000"/>
          <w:sz w:val="20"/>
          <w:szCs w:val="20"/>
        </w:rPr>
        <w:t>11. In what ways did the Great Society resemble the New Deal in its origins, goals, and social and political legacy? Cite specific programs and policies in support of your arguments.</w:t>
        <w:br/>
        <w:t>(1992, question 5)</w:t>
      </w:r>
    </w:p>
    <w:p>
      <w:pPr>
        <w:pStyle w:val="NormalWeb"/>
        <w:rPr>
          <w:sz w:val="20"/>
          <w:szCs w:val="20"/>
        </w:rPr>
      </w:pPr>
      <w:r>
        <w:rPr>
          <w:color w:val="000000"/>
          <w:sz w:val="20"/>
          <w:szCs w:val="20"/>
        </w:rPr>
        <w:t>12. "Reform movements of the twentieth century have shown continuity in their goals and</w:t>
        <w:br/>
        <w:t>strategies."</w:t>
        <w:br/>
        <w:t>Assess the validity of this statement for ONE of the following pairs of reform movements.</w:t>
        <w:br/>
        <w:t>Progressivism and the New Deal</w:t>
        <w:br/>
        <w:t>Woman's suffiage and post-Second World War Feminism</w:t>
        <w:br/>
        <w:t xml:space="preserve">The New Deal and the Great Society </w:t>
        <w:br/>
        <w:t>(1986, question 6)</w:t>
      </w:r>
    </w:p>
    <w:p>
      <w:pPr>
        <w:pStyle w:val="NormalWeb"/>
        <w:rPr>
          <w:sz w:val="20"/>
          <w:szCs w:val="20"/>
        </w:rPr>
      </w:pPr>
      <w:r>
        <w:rPr>
          <w:color w:val="000000"/>
          <w:sz w:val="20"/>
          <w:szCs w:val="20"/>
        </w:rPr>
        <w:t>13. "Foreign affairs rather than domestic issues shaped presidential politics in the election year</w:t>
        <w:br/>
        <w:t>1968."</w:t>
        <w:br/>
        <w:t xml:space="preserve">Assess the validity of this statement with specific reference to foreign and domestic issues. </w:t>
        <w:br/>
        <w:t>(1990, question 6)</w:t>
        <w:br/>
        <w:br/>
      </w:r>
      <w:r>
        <w:rPr>
          <w:b/>
          <w:bCs/>
          <w:color w:val="000000"/>
          <w:sz w:val="20"/>
          <w:szCs w:val="20"/>
        </w:rPr>
        <w:t>XX. Civil Rights Since The Second World War</w:t>
      </w:r>
    </w:p>
    <w:p>
      <w:pPr>
        <w:pStyle w:val="NormalWeb"/>
        <w:rPr>
          <w:sz w:val="20"/>
          <w:szCs w:val="20"/>
        </w:rPr>
      </w:pPr>
      <w:r>
        <w:rPr>
          <w:color w:val="000000"/>
          <w:sz w:val="20"/>
          <w:szCs w:val="20"/>
        </w:rPr>
        <w:br/>
        <w:t>1. Although the 1960's are usually considered the decade of greatest achievement for Black civil rights, the 1940's and 1950's were periods of equally important gains. Assess the validity of this statement</w:t>
        <w:br/>
        <w:t>(1991, question 6)</w:t>
      </w:r>
    </w:p>
    <w:p>
      <w:pPr>
        <w:pStyle w:val="NormalWeb"/>
        <w:rPr>
          <w:sz w:val="20"/>
          <w:szCs w:val="20"/>
        </w:rPr>
      </w:pPr>
      <w:r>
        <w:rPr>
          <w:color w:val="000000"/>
          <w:sz w:val="20"/>
          <w:szCs w:val="20"/>
        </w:rPr>
        <w:t>2. What accounted for the growth between 1940 and 1965 of popular and governmental concern for the position of Blacks in American society?</w:t>
        <w:br/>
        <w:t>(1985, question 6)</w:t>
      </w:r>
    </w:p>
    <w:p>
      <w:pPr>
        <w:pStyle w:val="NormalWeb"/>
        <w:rPr>
          <w:sz w:val="20"/>
          <w:szCs w:val="20"/>
        </w:rPr>
      </w:pPr>
      <w:r>
        <w:rPr>
          <w:color w:val="000000"/>
          <w:sz w:val="20"/>
          <w:szCs w:val="20"/>
        </w:rPr>
        <w:t>3. Compare the goals and strategies of Black reform movements in the period 1890-1910 to the goals and strategies of Black reform movements in the period 1950-1970.</w:t>
        <w:br/>
        <w:t>(1982, question 6)</w:t>
      </w:r>
    </w:p>
    <w:p>
      <w:pPr>
        <w:pStyle w:val="NormalWeb"/>
        <w:rPr>
          <w:sz w:val="20"/>
          <w:szCs w:val="20"/>
        </w:rPr>
      </w:pPr>
      <w:r>
        <w:rPr>
          <w:color w:val="000000"/>
          <w:sz w:val="20"/>
          <w:szCs w:val="20"/>
        </w:rPr>
        <w:t>4. Analyze the changes that occurred during the 1960's in the goals, strategies, and support of the movement for African American civil rights.</w:t>
        <w:br/>
        <w:t>Use the documents and you knowledge of the history of the 1960's to construct your response.</w:t>
        <w:br/>
        <w:t>(1995, DBQ)***</w:t>
        <w:br/>
        <w:br/>
        <w:t>**The documents, an analysis of them, and approaches to the questions can be found in</w:t>
        <w:br/>
        <w:t>DOiNG THE DBQ, TEACHING AND LEARNING WiTH THE DOCUMENT-</w:t>
        <w:br/>
        <w:t>BASED QUESTION by Luther Spoehr and Alan Fraker, produced in 1995 by</w:t>
        <w:br/>
        <w:t>Educational Testing Service. This book is available from ETS.</w:t>
      </w:r>
    </w:p>
    <w:p>
      <w:pPr>
        <w:pStyle w:val="NormalWeb"/>
        <w:rPr>
          <w:sz w:val="20"/>
          <w:szCs w:val="20"/>
        </w:rPr>
      </w:pPr>
      <w:r>
        <w:rPr>
          <w:color w:val="000000"/>
          <w:sz w:val="20"/>
          <w:szCs w:val="20"/>
        </w:rPr>
        <w:br/>
        <w:t>***The documents for these essays can be found in the green essay booklets given to students when they took the 1995, 1996, and 1997 exams. These booklets are available from ETS and listed on the order form as Free Response Booklets.</w:t>
      </w:r>
      <w:r>
        <w:rPr>
          <w:sz w:val="20"/>
          <w:szCs w:val="20"/>
        </w:rPr>
        <w:t xml:space="preserve"> </w:t>
      </w: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rPr>
      </w:pPr>
      <w:r>
        <w:rPr>
          <w:sz w:val="20"/>
          <w:szCs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0:13:00Z</dcterms:created>
  <dc:creator>padmin</dc:creator>
  <dc:description/>
  <dc:language>en-US</dc:language>
  <cp:lastModifiedBy>Newington Board of Education</cp:lastModifiedBy>
  <cp:lastPrinted>2004-08-31T06:06:00Z</cp:lastPrinted>
  <dcterms:modified xsi:type="dcterms:W3CDTF">2004-08-31T10:13:00Z</dcterms:modified>
  <cp:revision>2</cp:revision>
  <dc:subject/>
  <dc:title>Links | | Philosphy | | Projects | | WEBNOTES | | Syllabus | | Themes</dc:title>
</cp:coreProperties>
</file>